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2.2018 № 6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6"/>
        <w:jc w:val="center"/>
        <w:outlineLvl w:val="0"/>
        <w:rPr/>
      </w:pPr>
      <w:r>
        <w:rPr>
          <w:b/>
          <w:kern w:val="2"/>
          <w:sz w:val="28"/>
          <w:szCs w:val="28"/>
        </w:rPr>
        <w:t xml:space="preserve">Положение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6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порядке и условиях материального стимулирова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6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</w:t>
      </w:r>
      <w:r>
        <w:rPr>
          <w:b/>
          <w:kern w:val="2"/>
          <w:sz w:val="28"/>
          <w:szCs w:val="28"/>
        </w:rPr>
        <w:t>членов народной дружины Николаевског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6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сельского поселения Щербин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ие положения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орядке и условиях материального стимулирования членов народной дружины Николаевского сельского поселения Щербиновского района  (далее  - Положение), участвующим в охране общественного порядка на территории Николаевского сельского поселения Щербиновского района (далее - поселение) разработано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2 апреля 2014 года № 44-ФЗ «Об участии граждан в охране общественного порядка», законом Краснодарского края от 28 июня 2007 года № 1267-КЗ «Об участии граждан в охране общественного порядка в Краснодарском крае», </w:t>
      </w:r>
      <w:r>
        <w:rPr>
          <w:rFonts w:cs="Times New Roman" w:ascii="Times New Roman" w:hAnsi="Times New Roman"/>
          <w:sz w:val="28"/>
          <w:szCs w:val="28"/>
        </w:rPr>
        <w:t>Устава народной дружины Николаевского сельского поселения Щербиновского района (далее – народная дружина), утвержденного протоколом общего собрания народной дружины Николаевского сельского поселения Щербиновского района от 13 ноября 2017 года № 1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стимулирования участия членов народной дружины в мероприятиях по охране общественного порядка на территории поселения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2. Настоящее Положение определяет порядок, условия и размер выплат  материального стимулирования (далее – выплаты) членам народной дружины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Основными показателями для выплат членам народной дружины являются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ультаты работы народной дружины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воевременное, добросовестное, качественное выполнение возложенных на членов народной дружины  обязанностей по охране общественного порядка: соблюдение графика выхода на дежурство, наличие у него служебного удостоверения, нарукавной повязки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личие при исполнении обязанностей по обеспечению охраны общественного порядка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ыплата членам народной дружины осуществляется в пределах бюджетных ассигнований, выделенных на эти цели в бюджете поселения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2"/>
        </w:numPr>
        <w:ind w:left="0" w:firstLine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ежемесячных выплат членам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родной дружины</w:t>
      </w:r>
    </w:p>
    <w:p>
      <w:pPr>
        <w:pStyle w:val="Style27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Выплаты членам народной дружины осуществляются администрацией Николаевского сельского поселения Щербиновского района (далее – Администрация) на основании распоряжения Администрации, по итогам дежурств за отчетный период.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мандир народной дружины осуществляет учет и контроль за выходом членов народной дружины по охране общественного порядка на территории поселения в соответствующем журнале  учета выхода народных дружинников.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копительных материалах членов народной дружины должны содержаться следующие данные: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члена народной дружины;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, месяц, год рождения;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ия, номер паспорта, дата его выдачи и кем;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по месту жительства;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трахового свидетельства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ИНН;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счета (расчетный счет в Банке РФ) (заявление);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телефона (если имеется); </w:t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Журнал  учета  выхода  вместе с табелем учета выхода народных дружинников,  принимавших  участие в охране  общественного  порядка,  предоставляется ежемесячно  в срок до 25 числа  месяца  командиром народной дружины в  Администрацию поселения.</w:t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ыплаты командиру и членам народной дружины осуществляются за добросовестное выполнение функциональных обязанностей при их активном участии в обеспечении общественного порядка по итогам деятельности 1 раз в месяц в следующих объемах:  командир народной дружины  и члены  народной  дружины – 565 (пятьсот шестьдесят пять) рублей за один выход на дежурство, при этом продолжительность  одного дежурства - 4 часа. В случае уменьшения или увеличения продолжительности одного дежурства расчет будет осуществляться в соответствии с количеством отработанного времени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ы материального стимулирования членов народной дружины не облагаются страховыми взносами, в случае если указанные члены народной дружины не состоят ни в трудовых, ни в иных отношениях с Администрацией (подпункт 1 пункта 1 статьи 420 Налогового кодекса Российской Федерации). </w:t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ыплаты осуществляются при предоставлении командиром  народной дружины полного    пакета  документов,     указанного в   пункте   2.3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Положения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Администрация проводит проверку представленных документов и принимает решение о выплате или отказе в выплате материального стимулирования членам народной дружины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ыплатах осуществляется при несвоевременном или неполном представлении документов командиром народной дружины, а также при отсутствии достаточных оснований, предусмотренных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basedOn w:val="Style13"/>
    <w:qFormat/>
    <w:rPr>
      <w:rFonts w:ascii="Courier New" w:hAnsi="Courier New" w:eastAsia="Times New Roman" w:cs="Courier New"/>
    </w:rPr>
  </w:style>
  <w:style w:type="character" w:styleId="11">
    <w:name w:val=" 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0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29:00Z</dcterms:created>
  <dc:creator>Админ</dc:creator>
  <dc:description/>
  <cp:keywords/>
  <dc:language>en-US</dc:language>
  <cp:lastModifiedBy>user</cp:lastModifiedBy>
  <cp:lastPrinted>2018-02-26T10:24:00Z</cp:lastPrinted>
  <dcterms:modified xsi:type="dcterms:W3CDTF">2018-03-22T13:35:00Z</dcterms:modified>
  <cp:revision>18</cp:revision>
  <dc:subject/>
  <dc:title>Совет Старощербиновского сельского поселения</dc:title>
</cp:coreProperties>
</file>