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5400" w:hanging="0"/>
        <w:rPr>
          <w:b w:val="false"/>
          <w:b w:val="false"/>
        </w:rPr>
      </w:pPr>
      <w:r>
        <w:rPr>
          <w:b w:val="false"/>
        </w:rPr>
        <w:t>ПРИЛОЖЕНИЕ № 7</w:t>
      </w:r>
    </w:p>
    <w:p>
      <w:pPr>
        <w:pStyle w:val="Normal"/>
        <w:ind w:left="540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 Правилам благоустройства территории </w:t>
      </w:r>
      <w:r>
        <w:rPr/>
        <w:t>Николаевского</w:t>
      </w:r>
      <w:r>
        <w:rPr>
          <w:rFonts w:cs="Times New Roman CYR" w:ascii="Times New Roman CYR" w:hAnsi="Times New Roman CYR"/>
        </w:rPr>
        <w:t xml:space="preserve"> сельского поселения</w:t>
      </w:r>
    </w:p>
    <w:p>
      <w:pPr>
        <w:pStyle w:val="Normal"/>
        <w:autoSpaceDE w:val="false"/>
        <w:ind w:left="540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Щербин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ИДЫ ПОКРЫТИЯ ТРАНСПОРТНЫХ И ПЕШЕХОДНЫХ КОММУНИКАЦ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Таблица 1. Покрытия транспортных коммуникаций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3"/>
        <w:gridCol w:w="3259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мплексного  благоустройства улично- дорожной се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ерхнего слоя  покрытия проезжей ч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ы и дороги         Магистральные улицы общегородского значения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непрерывным движение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регулируемым движением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типов А и Б, 1 марки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щебнемастичны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ой тип II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си для шероховатых слоев износа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-5718-001-00011168-2000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400-24-158-89 &lt;*&gt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57-184102804042596-01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 же 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льные улицы районного значения     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 типов Б и В, 1 марки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го значения:   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жилой застройке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одственной и коммунально-складской зонах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типов В,Г и Д Асфальтобетон типов Б и 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ские, приобъектные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ественно- транспортные      Транспортных развяз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усственные сооружения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ы, эстакады, путепроводы, тоннели   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типов Б и В. Пластбетон цветно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учные элементы из искусственного или природного камн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сфальтобетон: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ов А и Б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щебнемастичны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Б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немастичны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той типов I и II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си  для   шероховатых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ев износа                       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У 400-24-110-7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5718-001-00011168-2000</w:t>
            </w:r>
          </w:p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ГОСТ 9128-97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-5718-001- 00011168-20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400-24-158-89&lt;*&gt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57-1841-02804042596-01            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</w:rPr>
        <w:t>Таблица 2. Покрытия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ешеходных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коммуникаци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81"/>
        <w:gridCol w:w="1918"/>
        <w:gridCol w:w="1881"/>
        <w:gridCol w:w="185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ъект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комплексного благоустройства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тери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крытия</w:t>
            </w:r>
            <w:r>
              <w:rPr>
                <w:sz w:val="24"/>
                <w:szCs w:val="24"/>
                <w:lang w:val="en-US"/>
              </w:rPr>
              <w:t xml:space="preserve">:                        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туа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шеходной зон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и на озелененной территории технической зо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андусов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улицы общегородского   и районного зна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типов Г и Д. Штучные     элементы      из искусственного или природного камн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Штучные элементы     из искусственного или природного камня. Смеси сыпучих материалов, неукрепленные или укреплен-ные вяжущим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Улицы   местного значен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жилой застройк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изводственной и коммунально- складской зонах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 типов  Г и Д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обетон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сфальтобетон типов В, Г и Д.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обетон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улиц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чные элементы из искусственного или   природного камня. Пластбетон цветн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ые элементы из искусственного или    природного камня. Пластбетон цветной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редставительские, приобъектные, общественно- транспортные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развяз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чные элементы из искусственного или природного камн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 типов Г и Д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бетон цветной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ые элементы из искусственного или природного камня. Асфальтобетон типов Г и Д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чные элементы из искусственного или природного камн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 типо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и Д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бетон цветной.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переходы наземны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 надземн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 же,  что  и на       проезжей части или        штучные элементы из искусственного или    природного камн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в  В,  Г,  Д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ые  элементы из искусственного или    природного камня.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 типов В, Г, Д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, эстакады, путепроводы, тоннел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ые элементы      из искусственного или природного камня. Асфальтобетон          типов Г и Д.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же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851" w:hanging="0"/>
      <w:jc w:val="center"/>
      <w:outlineLvl w:val="3"/>
    </w:pPr>
    <w:rPr>
      <w:rFonts w:eastAsia="Lucida Sans Unicode"/>
      <w:b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1E17983F1319882E8994F27EBAA699AE5CFB9F31EB3C8A016CC2f5k5J" TargetMode="External"/><Relationship Id="rId3" Type="http://schemas.openxmlformats.org/officeDocument/2006/relationships/hyperlink" Target="consultantplus://offline/ref=AE1E17983F1319882E8994F27EBAA699AE5CFB9F31EB3C8A016CC2f5k5J" TargetMode="External"/><Relationship Id="rId4" Type="http://schemas.openxmlformats.org/officeDocument/2006/relationships/hyperlink" Target="consultantplus://offline/ref=AE1E17983F1319882E8994F27EBAA699AE5CFB9F31EB3C8A016CC2f5k5J" TargetMode="External"/><Relationship Id="rId5" Type="http://schemas.openxmlformats.org/officeDocument/2006/relationships/hyperlink" Target="consultantplus://offline/ref=AE1E17983F1319882E8994F27EBAA699AE5CFB9F31EB3C8A016CC2f5k5J" TargetMode="External"/><Relationship Id="rId6" Type="http://schemas.openxmlformats.org/officeDocument/2006/relationships/hyperlink" Target="consultantplus://offline/ref=AE1E17983F1319882E8994F27EBAA699AE5CFB9F31EB3C8A016CC2f5k5J" TargetMode="External"/><Relationship Id="rId7" Type="http://schemas.openxmlformats.org/officeDocument/2006/relationships/hyperlink" Target="consultantplus://offline/ref=AE1E17983F1319882E8994F27EBAA699AE5CFB9F31EB3C8A016CC2f5k5J" TargetMode="External"/><Relationship Id="rId8" Type="http://schemas.openxmlformats.org/officeDocument/2006/relationships/hyperlink" Target="consultantplus://offline/ref=AE1E17983F1319882E8994F27EBAA699AE5CFB9F31EB3C8A016CC2f5k5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3:00Z</dcterms:created>
  <dc:creator>Samsung</dc:creator>
  <dc:description/>
  <cp:keywords/>
  <dc:language>en-US</dc:language>
  <cp:lastModifiedBy>user</cp:lastModifiedBy>
  <cp:lastPrinted>2013-01-31T15:41:00Z</cp:lastPrinted>
  <dcterms:modified xsi:type="dcterms:W3CDTF">2015-05-28T13:47:00Z</dcterms:modified>
  <cp:revision>14</cp:revision>
  <dc:subject/>
  <dc:title/>
</cp:coreProperties>
</file>