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ind w:left="5040" w:hanging="0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Normal"/>
        <w:ind w:left="504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к Правилам благоустройства территории </w:t>
      </w:r>
      <w:r>
        <w:rPr/>
        <w:t xml:space="preserve">Николаевского  </w:t>
      </w:r>
      <w:r>
        <w:rPr>
          <w:rFonts w:cs="Times New Roman CYR" w:ascii="Times New Roman CYR" w:hAnsi="Times New Roman CYR"/>
        </w:rPr>
        <w:t xml:space="preserve"> сельского поселения</w:t>
      </w:r>
    </w:p>
    <w:p>
      <w:pPr>
        <w:pStyle w:val="Normal"/>
        <w:autoSpaceDE w:val="false"/>
        <w:ind w:left="504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Щербин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Е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АГОУСТРОЙСТВА НА ТЕРРИТОРИЯХ РЕКРЕАЦИОННОГО НАЗНАЧ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Таблица 1. Организация аллей и дорог парков</w:t>
      </w:r>
    </w:p>
    <w:p>
      <w:pPr>
        <w:pStyle w:val="Normal"/>
        <w:autoSpaceDE w:val="false"/>
        <w:jc w:val="center"/>
        <w:rPr/>
      </w:pPr>
      <w:r>
        <w:rPr/>
        <w:t>и других крупных объектов рекреаци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070"/>
        <w:gridCol w:w="2663"/>
        <w:gridCol w:w="399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аллей и доро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екомендации по благоустройству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ые пешеходные аллеи и дороги 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Интенсивное  пешеходное движение  (более  300  ч/час). Допускается   проезд нутрипаркового транспорта. Соединяет  функциональные  зоны и   участки    между собой, те и другие с основными входами. 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ускаются зеленые разделитель-ные полосы шириной порядка 2  м,  через каждые 25 - 30 м -  проходы. Если   аллея  на берегу водоема,    ее    поперечный профиль может быть  решен  в разных   уровнях,    которые связаны откосами,  стенками и лестницами.  Покрытие: твердое (плитка, асфальтобетон) с обрамлением  бортовым камнем.  Обрезка  ветвей  на высоту 2,5 м.              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степенные аллеи и дороги *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4,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е пешеходное  движение (до300 ч/час). Допускается   проезд эксплуатационного транспорта. Соединяют второстепенные входы и  парковые  объекты между собой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Трассируются по живописным   местам, могут иметь          криволинейные очертания. Покрытие: твердое (плитка,     асфальтобетон), щебеночное,     обработанное вяжущими. Обрезка ветвей  на высоту 2,0 - 2,5 м.  Садовый борт, бордюры  из  цветов  и трав,   водоотводные   лотки или др.                    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ешеходные доро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- 2,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ое движение       малой интенсивности. Проезд транспорта не допускается. Подводят к отдельным парковым сооружениям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бодная трассировка, каждый  поворот оправдан и    зафиксирован объектом, сооружением, группой или одиночными насаждениями.     Продольный уклон     допускается     80 промилле.  Покрытие: плитка, грунтовое улучшенное       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п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 - 1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прогулочная  сеть с естественным характером ландшафта. 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ируется         по крутым склонам, через  чаши, овраги, ручьи. Покрытие: грунтовое   естественное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ные дорож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-2,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ные прогул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Трассирование замкнутое (кольце-вое,        петельное, восьмерочное).   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комендуется пункт техобслужи-вания.    Покрытие твердое. Обрезка  ветвей  на высоту 2,5 м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для конной ез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 - 6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 верхом, в  экипажах, санях.   Допускается проезд эксплуатационного транспорта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е   продольные уклоны до 60 промилле. Обрезка    ветвей    на высоту 4 м. Покрытие:     грунтовое улучшенное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(паркве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- 7,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ые прогулки  и   проезд внутрипаркового транспорта.         Допускается проезд эксплуатационного транспорта 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Трассируется         по периферии    лесопарка     в стороне    от     пешеходных коммуникаций.     Наибольший продольный      уклон     70 промилле,  макс.  скорость –           40      км/час. Радиусы закруглений - не менее 15 м. Покрытие:     асфальтобетон, щебеночное,       гравийное, обработка          вяжущими, бордюрный камень.           </w:t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мечания:  1.  В  ширину   пешеходных    аллей    включаются    зоны пешеходного  движения,  разграничительные  зеленые  полосы,  водоотводные лотки и площадки  для  установки  скамеек.  Устройство  разграничительных зеленых полос необходимо при ширине более 6 м.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а типах  аллей  и  дорог,  помеченных   знаком  "*",   допускается катание  на  роликовых  досках,  коньках,  самокатах,  помимо  специально оборудованных территорий.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Автомобильные   дороги   следует  предусматривать  в  лесопарках  с размером территории более 100 га.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Таблица 2. Организация площадок городского (многофункционального) пар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>в кв. метрах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00"/>
        <w:gridCol w:w="2442"/>
        <w:gridCol w:w="1773"/>
        <w:gridCol w:w="142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е площади и площа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благоустройств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 посетител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лоща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парковой  планировки, размещаются на   пересечении аллей, у входной части парка, перед     сооруже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ы, фонтаны,  скульптура, партерная зелень, цветники, парадное     и декоратив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: плиточное мощение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амен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  пропускной способности отходящих от входа   ал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массов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цертов, праздников, большие размеры. Формируется в    виде лугового    пространства или площади регулярного очертания. Связь по главной алле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тительное оборудование (фонари, прожекторы).  Посадки - по периметру. Покрытие: газонное, твердое (плитка), комбинированное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- 5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- 2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отдыха, лужа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зличных   частях парка.  Виды площадок: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егулярной  планировки с регулярным озеленением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егулярн. планировки с обрамлением       свободными группами раст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бодной планировки с обрамлением свободными группами расте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зде: освещение, беседки, перголы, трельяжи,  скамьи, урны. Декоративное оформление в центре (цветник, фонтан,   скульптура, вазон). Покрытие: мощение плиткой, бортовой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амень, бордюры из  цветов и трав. На площадках - лужайках - газон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- 200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- 20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-ные площадки, соору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аются рядом с главными или второстепенными алле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, ограждение, скамьи, урны. Покрытие: специальное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-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0   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площадки для детей дошкольного возрас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одвижные индивидуальные, подвижные коллективные игры. Размещение вдоль второстепенных аллей Подвижные коллективные игры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ое,  физкультурно -оздоровительное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, скамь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ны.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окрытие: песчаное, фунтовое, улучшенное, газон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- 100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– 3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- 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0     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- 1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игровые для детей и подро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подвижные игры и развлечения, в   т.ч. велодро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одро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рампы, катание на роликовых конька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.                    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нное 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рет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игров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- 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0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пар-ков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стоян-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ходов в парк, у мест         пересеч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ов к парку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ородски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: асфальтобетонное, плиточное, плитки 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ы, утопленные 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, оборудован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товым камнем                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и 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ом движения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блица 3. Площади и пропускная способность парковых</w:t>
      </w:r>
    </w:p>
    <w:p>
      <w:pPr>
        <w:pStyle w:val="Normal"/>
        <w:autoSpaceDE w:val="false"/>
        <w:jc w:val="center"/>
        <w:rPr/>
      </w:pPr>
      <w:r>
        <w:rPr/>
        <w:t>сооружений и площадок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 и соору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Пропускная способность одного места или объекта (человек в ден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площади в кв. м на одно  место или один объек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ракцион крупный         </w:t>
            </w:r>
          </w:p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сейн для плавания: </w:t>
            </w:r>
          </w:p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x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x 1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те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хорового п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(терраса, зал) для тан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еа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кинотеатр (без фой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цир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очный павиль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лек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для чтения и тихих иг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кио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-библио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0,0 (в 1 ч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(в 1 ча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ки для отды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-лыжная ста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тренажерный з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раздева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раздевал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душ с раздевал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автомобил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 маш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елосипе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2,0 маш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лиардная (1 ст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автодро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о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x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x 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т для тенниса (крытый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x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x 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для бадминт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x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 x 1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для баскетбо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x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x 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для волейбо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x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x 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для гимнасти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x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x 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для городк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x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x 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дошколь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массовых иг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наст. тенниса (1   сто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x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x 1,5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для теннис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x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x 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 для футбол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24 x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x 45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x 9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 для хоккея с шайб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x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x 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ое ядро, стадио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x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x 1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ый пун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 Норма площади дана на объект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&gt; Объект расположен за границами территории пар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851" w:hanging="0"/>
      <w:jc w:val="center"/>
      <w:outlineLvl w:val="3"/>
    </w:pPr>
    <w:rPr>
      <w:rFonts w:eastAsia="Lucida Sans Unicode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142" w:leader="none"/>
      </w:tabs>
      <w:suppressAutoHyphens w:val="true"/>
      <w:ind w:right="-24" w:firstLine="851"/>
      <w:jc w:val="center"/>
      <w:outlineLvl w:val="4"/>
    </w:pPr>
    <w:rPr>
      <w:b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0:00Z</dcterms:created>
  <dc:creator>Samsung</dc:creator>
  <dc:description/>
  <cp:keywords/>
  <dc:language>en-US</dc:language>
  <cp:lastModifiedBy>user</cp:lastModifiedBy>
  <cp:lastPrinted>2013-03-29T15:50:00Z</cp:lastPrinted>
  <dcterms:modified xsi:type="dcterms:W3CDTF">2015-05-28T13:46:00Z</dcterms:modified>
  <cp:revision>19</cp:revision>
  <dc:subject/>
  <dc:title/>
</cp:coreProperties>
</file>