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колаевского сельского поселения Щербиновского района «Противодействие корруп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территории Николаевского сельского поселения Щербиновского района» на 2015 – 2017 год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ОСНОВНЫХ МЕРОПРИЯТИЙ МУНИЦИПАЛЬНОЙ ПРОГРАММЫ</w:t>
      </w:r>
      <w:r>
        <w:rPr>
          <w:b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widowControl/>
        <w:suppressAutoHyphens w:val="false"/>
        <w:autoSpaceDE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«Противодействие коррупции на территории Николаевского сельского поселения Щербиновского района» 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на </w:t>
      </w:r>
      <w:r>
        <w:rPr>
          <w:sz w:val="28"/>
          <w:szCs w:val="28"/>
          <w:lang w:eastAsia="ru-RU"/>
        </w:rPr>
        <w:t xml:space="preserve">2015-2017 </w:t>
      </w:r>
      <w:r>
        <w:rPr>
          <w:color w:val="000000"/>
          <w:sz w:val="28"/>
          <w:szCs w:val="28"/>
          <w:lang w:eastAsia="ru-RU"/>
        </w:rPr>
        <w:t>год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1457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6"/>
        <w:gridCol w:w="3604"/>
        <w:gridCol w:w="1799"/>
        <w:gridCol w:w="1812"/>
        <w:gridCol w:w="1072"/>
        <w:gridCol w:w="899"/>
        <w:gridCol w:w="49"/>
        <w:gridCol w:w="1151"/>
        <w:gridCol w:w="60"/>
        <w:gridCol w:w="1800"/>
        <w:gridCol w:w="1251"/>
      </w:tblGrid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- ние мероприят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- вания, всего (рублей)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истемы противодействия коррупции;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9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9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коррупционных правонарушений путем привлечения администрации, широких слоев населения и вовлечения институтов гражданского общества в реализацию антикоррупционной полит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№ 1 Мероприятия по противо-действию корруп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администрации Николаевского сельского поселения Щербиновск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-онного монито-ринга не менее 1 раза в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05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 Осуществление комплекса организационных, разъяснительных и иных мер по соблюдению муниципальными служащими ограничений, запретов, а также по исполнению ими обязанностей, установленных в целях противодействия коррупции (оказание муниципальны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358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Совершенствование взаи-модействия администра-ции Николаевского сельского поселения Щербиновского района со средствами массовой информации, населением и институтами гражданского общества в вопросах противодействия коррупци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-ние муници-пальных правовых актов админи-страции Николаевского сельского поселения  Щербиновс-кого района и их проектов, направленных на противо-действие коррупци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корруп-циионных правона-руш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44:00Z</dcterms:created>
  <dc:creator>Юрист</dc:creator>
  <dc:description/>
  <cp:keywords/>
  <dc:language>en-US</dc:language>
  <cp:lastModifiedBy>User</cp:lastModifiedBy>
  <cp:lastPrinted>2014-11-05T09:37:00Z</cp:lastPrinted>
  <dcterms:modified xsi:type="dcterms:W3CDTF">2014-11-05T06:38:00Z</dcterms:modified>
  <cp:revision>79</cp:revision>
  <dc:subject/>
  <dc:title/>
</cp:coreProperties>
</file>