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Никола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Щербин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ротиводействие коррупции на территории Никола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район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– 2017 год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/>
        <w:suppressAutoHyphens w:val="false"/>
        <w:autoSpaceDE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«Противодействие коррупции на территории Николаевского сельского поселения Щербиновского района» 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на </w:t>
      </w:r>
      <w:r>
        <w:rPr>
          <w:sz w:val="28"/>
          <w:szCs w:val="28"/>
          <w:lang w:eastAsia="ru-RU"/>
        </w:rPr>
        <w:t xml:space="preserve">2015-2017 </w:t>
      </w:r>
      <w:r>
        <w:rPr>
          <w:color w:val="000000"/>
          <w:sz w:val="28"/>
          <w:szCs w:val="28"/>
          <w:lang w:eastAsia="ru-RU"/>
        </w:rPr>
        <w:t>годы</w:t>
      </w:r>
    </w:p>
    <w:p>
      <w:pPr>
        <w:pStyle w:val="Normal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49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7740"/>
        <w:gridCol w:w="172"/>
        <w:gridCol w:w="1359"/>
        <w:gridCol w:w="1581"/>
        <w:gridCol w:w="1620"/>
        <w:gridCol w:w="193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тиводействие коррупции на территории Николаевского сельского поселения Щербиновского район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-2017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представлений прокура-туры в отношении  муниципаль-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ых служащих, представивших неполные  (недостоверные) сведения о доходах от общего числа муниципальных служащих, представляющих указанные сведения                  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законодательства в сфере размещения заказов на поставки товаров, выполнени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, оказание услуг для муниципальных  нужд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становленных фактов коррупции, от общего количества жалоб и обращений граждан, поступивш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тчетный период, (%)                  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true"/>
        <w:ind w:firstLine="72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45:00Z</dcterms:created>
  <dc:creator>Юрист</dc:creator>
  <dc:description/>
  <cp:keywords/>
  <dc:language>en-US</dc:language>
  <cp:lastModifiedBy>User</cp:lastModifiedBy>
  <cp:lastPrinted>2014-10-09T20:18:00Z</cp:lastPrinted>
  <dcterms:modified xsi:type="dcterms:W3CDTF">2014-10-09T17:18:00Z</dcterms:modified>
  <cp:revision>20</cp:revision>
  <dc:subject/>
  <dc:title/>
</cp:coreProperties>
</file>