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иколаевского сельского поселения Щербиновского района 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13"/>
        <w:gridCol w:w="2867"/>
        <w:gridCol w:w="1800"/>
        <w:gridCol w:w="1620"/>
        <w:gridCol w:w="1980"/>
      </w:tblGrid>
      <w:tr>
        <w:trPr>
          <w:trHeight w:val="282" w:hRule="atLeast"/>
        </w:trPr>
        <w:tc>
          <w:tcPr>
            <w:tcW w:w="151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Доходы бюджета                                                                                  </w:t>
            </w:r>
          </w:p>
        </w:tc>
      </w:tr>
      <w:tr>
        <w:trPr>
          <w:trHeight w:val="70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а всего, в т.ч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8500000 00 0000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1 402,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30 978,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 423,43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925,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74,31</w:t>
            </w:r>
          </w:p>
        </w:tc>
      </w:tr>
      <w:tr>
        <w:trPr>
          <w:trHeight w:val="109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8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1,20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23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32,83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077,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7,04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887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112,83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503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83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283,5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2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0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3,68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13 10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 809,7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190,24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23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43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6,08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 11105013 10 00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11105013 10 00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117,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 117,12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6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5 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46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2999 10 0000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 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01 9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15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24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705030 10 0000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20805000 10 0000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1905000 1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 297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 297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1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</w:tr>
      <w:tr>
        <w:trPr>
          <w:trHeight w:val="70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 по бюджетной классификаци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всего, в т.ч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9600 0000000 000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3 419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7 443,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5 975,98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02 5010019 121 2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941,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58,73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 5010019 121 2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4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41,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07,72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121 2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9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795,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04,9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121 2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08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336,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45,45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122 2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242 2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21,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78,56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04 5110019 242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15,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642,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2,78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244 2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713,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6,59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244 2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43,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4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244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36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386,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,04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511,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11,36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851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3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7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0019 852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4,3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5,63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12019 540 2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126019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6 5212019 540 2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6 5312019 540 2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6 5322019 540 2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7 5161039 880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6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66,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1 5132059 870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5171004 244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3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3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5171004 244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5171004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6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6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6011002 244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31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68,77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6201053 244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9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6201053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7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2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203 5185118 121 2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02,9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7,07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203 5185118 121 2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42,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7,3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203 5185118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09 6611014 244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09 6622059 540 2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65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94,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64,75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09 6801015 244 2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254,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224,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09 6801015 244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34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34,58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09 6801015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7901032 244 2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725,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52,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73,06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7901032 244 2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4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4,3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7901032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9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7901034 244 2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782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18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7901034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375,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24,85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707 5821025 244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707 5821025 244 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5510059 611 2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2 019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8 728,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290,97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5516012 611 2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 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533,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366,51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5516512 611 2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93,6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6,36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5531027 244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6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14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01 5721024 244 2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долг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301 5221021 730 2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65,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34,6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\ профицит)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2 017,4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3 535,0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51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51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а бюджета</w:t>
            </w:r>
          </w:p>
        </w:tc>
      </w:tr>
      <w:tr>
        <w:trPr>
          <w:trHeight w:val="91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9000000000 0000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 017,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183 535,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 552,55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, из них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 0000 0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71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 000,0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719,5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30100 10 0000 7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5 719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719,5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30100 10 0000 8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0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, из них: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0000000 0000 00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 0000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97,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083 535,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9 833,05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50000 00 0000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97,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083 535,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9 833,05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величение остатков средст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 10 0000 5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 953 419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978 505,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меньшение остатков средст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 10 0000 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9 717,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4 970,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14:00Z</dcterms:created>
  <dc:creator>User</dc:creator>
  <dc:description/>
  <cp:keywords/>
  <dc:language>en-US</dc:language>
  <cp:lastModifiedBy>User</cp:lastModifiedBy>
  <cp:lastPrinted>2014-11-10T16:08:00Z</cp:lastPrinted>
  <dcterms:modified xsi:type="dcterms:W3CDTF">2014-11-10T13:10:00Z</dcterms:modified>
  <cp:revision>17</cp:revision>
  <dc:subject/>
  <dc:title/>
</cp:coreProperties>
</file>