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 Щербиновского района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6.12.2018 № 7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уководителей органов территориального обществен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амоуправления Николае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на проведение компенсационных выплат </w:t>
      </w:r>
    </w:p>
    <w:p>
      <w:pPr>
        <w:pStyle w:val="Normal"/>
        <w:jc w:val="center"/>
        <w:rPr/>
      </w:pPr>
      <w:r>
        <w:rPr>
          <w:sz w:val="28"/>
          <w:szCs w:val="28"/>
        </w:rPr>
        <w:t>в 2019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Дроздова Галина Михайловна, руководитель органа территори-ального местного самоуправления № 1 Николаевского сельского поселения Щербиновского района – 1979 года рожд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идоря Любовь Сергеевна - руководитель органа территориального местного самоуправления № 4 Николаевского сельского поселения Щербиновского района – 1999 года рождения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  Кругловецкая Татьяна Григорьевна, руководитель органа террито-риального местного самоуправления № 3 Николаевского сельского поселения Щербиновского района – 1975 года рожд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 Угринович Ирина Ивановна, руководитель органа территориального местного самоуправления № 2 Николаевского сельского поселения Щербиновского района – 1982 года ро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                                                                       Н.Г.Сиротен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1:19:00Z</dcterms:created>
  <dc:creator>User</dc:creator>
  <dc:description/>
  <cp:keywords/>
  <dc:language>en-US</dc:language>
  <cp:lastModifiedBy>Виктория</cp:lastModifiedBy>
  <cp:lastPrinted>2018-01-08T12:03:00Z</cp:lastPrinted>
  <dcterms:modified xsi:type="dcterms:W3CDTF">2019-01-28T07:57:00Z</dcterms:modified>
  <cp:revision>25</cp:revision>
  <dc:subject/>
  <dc:title/>
</cp:coreProperties>
</file>