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8                                                                                   № 72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77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 w:val="false"/>
        <w:autoSpaceDE w:val="false"/>
        <w:ind w:right="-108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Развитие культуры в Николаевском сельском поселен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ербиновск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77 «Об утверждении муниципальной программы Николаевского сельского поселения Щербиновского района «Развитие культуры в Николаевском сельском поселении Щербиновского района» (далее – постановление) следующие изменение приложение к постановлению изложить в новой редакции 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8 № 7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Николаев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4 № 77</w:t>
      </w:r>
    </w:p>
    <w:p>
      <w:pPr>
        <w:pStyle w:val="Normal"/>
        <w:autoSpaceDE w:val="false"/>
        <w:ind w:left="51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(в редакции постановление</w:t>
      </w:r>
    </w:p>
    <w:p>
      <w:pPr>
        <w:pStyle w:val="Normal"/>
        <w:autoSpaceDE w:val="false"/>
        <w:ind w:left="51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администрации Николаевского </w:t>
      </w:r>
    </w:p>
    <w:p>
      <w:pPr>
        <w:pStyle w:val="Normal"/>
        <w:autoSpaceDE w:val="false"/>
        <w:ind w:left="51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51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/>
      </w:pPr>
      <w:r>
        <w:rPr>
          <w:rFonts w:eastAsia="Calibri"/>
          <w:bCs/>
          <w:sz w:val="28"/>
          <w:szCs w:val="28"/>
        </w:rPr>
        <w:t>от 31.10.2018 № 72)</w:t>
      </w:r>
    </w:p>
    <w:p>
      <w:pPr>
        <w:pStyle w:val="Normal"/>
        <w:ind w:left="522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 w:val="false"/>
        <w:autoSpaceDE w:val="false"/>
        <w:ind w:right="-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Развитие культуры в Николаевском сельском поселении </w:t>
      </w:r>
    </w:p>
    <w:p>
      <w:pPr>
        <w:pStyle w:val="Normal"/>
        <w:widowControl w:val="false"/>
        <w:autoSpaceDE w:val="false"/>
        <w:ind w:right="-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Щербиновского района»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Николаевского сель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Щербиновского района </w:t>
      </w:r>
      <w:r>
        <w:rPr>
          <w:bCs/>
          <w:color w:val="000000"/>
          <w:sz w:val="28"/>
          <w:szCs w:val="28"/>
        </w:rPr>
        <w:t>«Развитие культуры в Николаевском сельском поселении Щербиновского района»</w:t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631"/>
      </w:tblGrid>
      <w:tr>
        <w:trPr/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Николаевского сельского поселения Щербиновского района «Развитие культуры в Николаевском сельском поселении Щербиновского района» (далее – муниципальная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учреждение культуры «Николаевский сельский Дом культуры Николаевского сельского поселения Щербиновского райо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культуры «Николаевская сельская библиотека»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деятельности муниципального бюджетного учреждения культуры «Николаевский сельский Дом культуры Николаевского сельского поселения Щербино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деятельности муниципального казенного учреждения культуры «Николаевская сельская библиотека» Николаевского сельского поселения Щербино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дровое обеспечение сферы культуры и искусст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рганизация и проведение отдельных культурно-массовых мероприят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создание условий для организации досуга и обеспечения жителей Николаевского сельского поселения Щербиновского района услугами учреждений культур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организация библиотечного обслуживания населения, комплектование и обеспечение сохранности библиотечного фонда сельской библиоте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) организация и проведение официальных  культурно-массовых мероприятий дл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) материально-техническое обеспечение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) обеспечение роста заработной платы работников муниципальных учреждений культуры Николаевского сельского поселения Щербиновского района до средней заработной платы по Краснодарскому краю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t>Обеспечение выполнения муниципальных заданий муниципальных учреждений культуры Николаевского сельского поселения Щербино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крепление материально-технической базы муниципальных учреждений культуры Николаевского сельского поселения Щербино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) Обеспечение подготовки, организации, проведения и оформление официальных  культурно-массовых мероприяти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еализация государственной политики и соблюдение требований законодательных и иных нормативных правовых актов в области обеспечения:         пожарной безопасности социальной сферы, направленных на защиту здоровья и сохранение жизни людей от возможных пожаров, аварий и других опас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финансовое обеспечение расходного обязательства по обеспечению услугами организаций культуры и организации досуга в части поэтапного повышения средней заработной платы работников муниципальных учреждений культуры Николаевского сельского поселения Щербиновского района, в том числе на осуществление ежемесячных денежных выплат стимулирующего характера работникам муниципальных учреждений, имеющим право на их полу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37" w:leader="none"/>
              </w:tabs>
              <w:overflowPunct w:val="false"/>
              <w:autoSpaceDE w:val="false"/>
              <w:spacing w:lineRule="auto" w:line="276" w:before="0" w:after="200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осетителей мероприятий, проведенных клубным учреждением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) количество мероприятий, проводимых клубным учреждением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) количество клубных формирований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) число участников клубных формирований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) количество обоснованных жалоб на качество работы учреждения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) количество документовыдач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) количество книговыдач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) пополнение книжного фонда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) темп роста заработной платы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) количество проведенных мероприятий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) количество посетителей.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реализации программы не предусмотре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21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widowControl w:val="false"/>
              <w:autoSpaceDE w:val="false"/>
              <w:ind w:left="6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ъем финансирования на 2015 - 2021 годы – </w:t>
            </w:r>
          </w:p>
          <w:p>
            <w:pPr>
              <w:pStyle w:val="Normal"/>
              <w:ind w:left="6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9980346,79 </w:t>
            </w:r>
            <w:r>
              <w:rPr>
                <w:sz w:val="28"/>
                <w:szCs w:val="28"/>
                <w:lang w:eastAsia="en-US"/>
              </w:rPr>
              <w:t>рублей,  в том числе по годам:</w:t>
            </w:r>
          </w:p>
          <w:p>
            <w:pPr>
              <w:pStyle w:val="Normal"/>
              <w:overflowPunct w:val="false"/>
              <w:autoSpaceDE w:val="false"/>
              <w:ind w:left="6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4208658,80 рублей,</w:t>
            </w:r>
          </w:p>
          <w:p>
            <w:pPr>
              <w:pStyle w:val="Normal"/>
              <w:overflowPunct w:val="false"/>
              <w:autoSpaceDE w:val="false"/>
              <w:ind w:left="64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2016 год  - </w:t>
            </w:r>
            <w:r>
              <w:rPr>
                <w:color w:val="000000"/>
                <w:sz w:val="28"/>
                <w:szCs w:val="28"/>
                <w:lang w:eastAsia="en-US"/>
              </w:rPr>
              <w:t>4469015,71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5164956,49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6738655,79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3061030,00 рублей;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313803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320000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з них средства бюджета 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дарского края на софинансирование муниципальных программ – 14017845,43 в том числе:</w:t>
            </w:r>
          </w:p>
          <w:p>
            <w:pPr>
              <w:pStyle w:val="Normal"/>
              <w:overflowPunct w:val="false"/>
              <w:autoSpaceDE w:val="false"/>
              <w:ind w:left="6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3612518,99 рублей,</w:t>
            </w:r>
          </w:p>
          <w:p>
            <w:pPr>
              <w:pStyle w:val="Normal"/>
              <w:overflowPunct w:val="false"/>
              <w:autoSpaceDE w:val="false"/>
              <w:ind w:left="6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 - 3840097,71 рублей,</w:t>
            </w:r>
          </w:p>
          <w:p>
            <w:pPr>
              <w:pStyle w:val="Normal"/>
              <w:overflowPunct w:val="false"/>
              <w:autoSpaceDE w:val="false"/>
              <w:ind w:left="6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3912528,73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265270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0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0,00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бюджета Николаевского сельского поселения Щербиновского района –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15962501,36 </w:t>
            </w:r>
            <w:r>
              <w:rPr>
                <w:sz w:val="28"/>
                <w:szCs w:val="28"/>
                <w:lang w:eastAsia="en-US"/>
              </w:rPr>
              <w:t>рублей, в том числе:</w:t>
            </w:r>
          </w:p>
          <w:p>
            <w:pPr>
              <w:pStyle w:val="Normal"/>
              <w:overflowPunct w:val="false"/>
              <w:autoSpaceDE w:val="false"/>
              <w:ind w:left="6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596139,81 рублей,</w:t>
            </w:r>
          </w:p>
          <w:p>
            <w:pPr>
              <w:pStyle w:val="Normal"/>
              <w:overflowPunct w:val="false"/>
              <w:autoSpaceDE w:val="false"/>
              <w:ind w:left="6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 - 628918,00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252427,76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4085955,79 рублей,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3061030,00 рублей;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3138030,00 рублей;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3200000,00 рублей.</w:t>
            </w:r>
          </w:p>
          <w:p>
            <w:pPr>
              <w:pStyle w:val="Normal"/>
              <w:widowControl w:val="false"/>
              <w:autoSpaceDE w:val="false"/>
              <w:ind w:left="64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политика в области культуры направлена на обеспечение свободного доступа граждан к культурным ценностям, информации, услугам учреждений культуры с учетом интересов всех социальных групп населения, а также на обеспечение участия каждого в культурной жизни стра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предусматривает активное вовлечение сельского населения  в   культурно-досуговую и просветительскую   деятельность, что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 и стремлению к сохранению культурного наслед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ой, определяющей необходимость разработки программы, является потребность в духовно-нравственном развитии населения Николаевского сельского поселения Щербиновского района и профилактике асоциальных явлений, обеспечивающие консолидацию общества и укрепление государственности с использованием потенциала культуры. В настоящее время культурная политика, привлечение к занятиям спортом, реализуется в сложных экономических и социальных условиях: высокое количество правонарушений незанятым подрастающим поколением, снижение качественных показателей здоровья, отсутствие развитой культурно-досуговой инфраструктуры для на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оследние годы в рамках комплексной бюджетной реформы сфера культуры, искусства и кинематография в Николаевском сельском поселении Щербиновского района  претерпела ряд изменений, связных с внедрением бюджетной политики, ориентированной на результат. Для муниципальных учреждений культуры и кинематографии определен перечень услуг, оказываемых в рамках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ход от сметного финансирования бюджетных учреждений к системе муниципального задания, повышение степени ответственности руководителя за результаты деятельности вверенного ему учреждения, формирование прозрачной системы и усиление контроля над деятельностью учреждений направлены на повышение эффективности расходования бюджетных средств, стимулирование роста качества бюджетных услуг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ы деятельности учреждений культуры поселения за несколько последних лет показали, что большинство из них адаптировались к новым условиям функционирования и справляются с поставленными задачами. В настоящее время на территории Николаевского сельского поселения Щербиновского района функционируют два учреждения культур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е бюджетное учреждение культуры «Николаевский сельский Дом культуры Николаевского сельского поселения Щербиновского района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е казенное учреждение культуры «Николаевская сельская библиотека» Николаев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Николаевском сельском поселении Щербиновского района на сегодняшний день не только сохранены учреждения культуры, численность коллективов художественной самодеятельности, но и созданы условия для их активности и реализации творческого потенциала. В ходе реализации  данной Программы планируется провести комплекс мероприятий, направленных на  развитие культуры и сохранение культурного наследия Николаевского сельского поселения Щербиновского района, сохранение числа творческих коллективов,  повышение уровня квалифицированных кадр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ростом эффективности и качества оказываемых услуг к 2019 году прогнозиру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увеличение количества посещений мероприятий муниципальных учреждений культуры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вышение уровня удовлетворенности населения качеством предоставления муниципальных услуг в сфере культур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увеличение библиотечного фон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увеличение охвата детей и молодежи для участия в культурно-досуговой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увеличение количества посещений мероприятий, муниципальных учреждений культур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ростом эффективности и качества оказываемых услуг к 2019 году прогнозируе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увеличение количества посещений мероприятий муниципальных учреждений культуры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вышение уровня удовлетворенности населения качеством предоставления муниципальных услуг в сфере культур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увеличение библиотечного фонда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увеличение охвата детей и молодежи для участия в культурно-досуговой деятельност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увеличение количества посещений мероприятий, муниципальных учреждений культур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 Цели, задачи и целевые показатели, сроки и этапы реализации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и цел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оздание условий для организации досуга и обеспечения жителей Николаевского сельского поселения Щербиновского района услугами учреждений культур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рганизация библиотечного обслуживания населения, комплектование и обеспечение сохранности библиотечного фонда сельской библиоте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3) о</w:t>
      </w:r>
      <w:r>
        <w:rPr>
          <w:bCs/>
          <w:sz w:val="28"/>
          <w:szCs w:val="28"/>
          <w:lang w:eastAsia="en-US"/>
        </w:rPr>
        <w:t>беспечение роста заработной платы работников муниципальных учреждений культуры Николаевского сельского поселения Щербинов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организация и проведение официальных  культурно-массовых мероприятий для на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ичь поставленных целей планируется решением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еспечение выполнения муниципальных заданий муниципальных учреждений культуры Николаевского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en-US"/>
        </w:rPr>
        <w:t>Обеспечение подготовки, организации, проведения и оформление официальных  культурно-массовых мероприят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  <w:lang w:eastAsia="en-US"/>
        </w:rPr>
        <w:t>Осуществление поэтапного повышения средней заработной платы работников муниципальных учреждений культуры Николаевского сельского поселения Щербиновского района до средней заработной платы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муниципальной программе предусмотрено 4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деятельности муниципального бюджетного учреждения культуры «Николаевский сельский Дом культуры Николаев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деятельности муниципального казенного учреждения культуры «Николаевская сельская библиотека» Николаевского сельского поселения Щербино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адровое обеспечение сферы культуры и искус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я и проведение отдельных культурно-массов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а подпрограмм отражены в приложениях № 2-5 к муниципальной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отражены в приложении №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рректировка мероприятий муниципальной программы возможна в 2015-2021 годах в зависимости от анализа эффективности их осуществлении в предыдущем году, постановки новых задач и финансовых возможностей бюджета Николаев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тапы реализации муниципальной программы не предусмотрены. Сроки реализации муниципальной программы 2015-2021 годы.</w:t>
      </w:r>
    </w:p>
    <w:p>
      <w:pPr>
        <w:pStyle w:val="Normal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Перечень, краткое  описание подпрограмм, ведомственных целевых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 и основных мероприятий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муниципальной программе не предусмотрены ведомственные целевые программы, предусмотрено 4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деятельности муниципального бюджетного учреждения культуры «Николаевский сельский Дом культуры Николаев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деятельности муниципального казенного учреждения культуры «Николаевская сельская библиотека» Николаевского сельского поселения Щербино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Кадровое обеспечение сферы культуры и искус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я и проведение отдельных культурно-массов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роприятия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  <w:lang w:eastAsia="en-US"/>
        </w:rPr>
        <w:t>Финансовое обеспечение выполнения муниципального зад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Финансовое обеспечение расходного обязательства по обеспечению услугами организаций культуры и организации досуга в части поэтапного повышения средней заработной платы работников муниципальных учреждений культуры Николаевского сельского поселения Щербиновского района, в том числе на осуществление ежемесячных денежных выплат стимулирующего характера работникам муниципальных учреждений, имеющим право на их получение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Обеспечение подготовки, организации, проведения и оформления официальных культурно-массовых мероприяти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Реализация культурно-массовых мероприят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исание основных мероприятий программы изложены в приложении   № 7 к муниципальной программе.</w:t>
      </w:r>
    </w:p>
    <w:p>
      <w:pPr>
        <w:pStyle w:val="Normal"/>
        <w:ind w:firstLine="90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902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ы финансирования рассчитаны на основании предварительных смет расходов на мероприятия и сведениях о фактических затратах мероприятий предыдущих лет.</w:t>
      </w:r>
    </w:p>
    <w:p>
      <w:pPr>
        <w:pStyle w:val="Normal"/>
        <w:ind w:left="64" w:hanging="0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ъем финансирования на  2015 - 2021 годы – </w:t>
      </w:r>
      <w:r>
        <w:rPr>
          <w:color w:val="000000"/>
          <w:sz w:val="28"/>
          <w:szCs w:val="28"/>
          <w:lang w:eastAsia="en-US"/>
        </w:rPr>
        <w:t xml:space="preserve">29980346,79 </w:t>
      </w:r>
      <w:r>
        <w:rPr>
          <w:sz w:val="28"/>
          <w:szCs w:val="28"/>
          <w:lang w:eastAsia="en-US"/>
        </w:rPr>
        <w:t>рублей,  в том числе по годам:</w:t>
      </w:r>
    </w:p>
    <w:p>
      <w:pPr>
        <w:pStyle w:val="Normal"/>
        <w:overflowPunct w:val="false"/>
        <w:autoSpaceDE w:val="false"/>
        <w:ind w:left="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4208658,80 рублей,</w:t>
      </w:r>
    </w:p>
    <w:p>
      <w:pPr>
        <w:pStyle w:val="Normal"/>
        <w:overflowPunct w:val="false"/>
        <w:autoSpaceDE w:val="false"/>
        <w:ind w:left="64" w:hanging="0"/>
        <w:rPr/>
      </w:pPr>
      <w:r>
        <w:rPr>
          <w:sz w:val="28"/>
          <w:szCs w:val="28"/>
          <w:lang w:eastAsia="en-US"/>
        </w:rPr>
        <w:t xml:space="preserve">2016 год  - </w:t>
      </w:r>
      <w:r>
        <w:rPr>
          <w:color w:val="000000"/>
          <w:sz w:val="28"/>
          <w:szCs w:val="28"/>
          <w:lang w:eastAsia="en-US"/>
        </w:rPr>
        <w:t>4469015,71</w:t>
      </w:r>
      <w:r>
        <w:rPr>
          <w:rFonts w:cs="Calibri" w:ascii="Calibri" w:hAnsi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5164956,49 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6738655,79 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3061030,00 рублей;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0 год – 3138030,00 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1 год – 3200000,00 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 них средства бюджета Краснодарского края на софинансирование муниципальных программ – 14017845,43 в том числе:</w:t>
      </w:r>
    </w:p>
    <w:p>
      <w:pPr>
        <w:pStyle w:val="Normal"/>
        <w:overflowPunct w:val="false"/>
        <w:autoSpaceDE w:val="false"/>
        <w:ind w:left="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3612518,99 рублей,</w:t>
      </w:r>
    </w:p>
    <w:p>
      <w:pPr>
        <w:pStyle w:val="Normal"/>
        <w:overflowPunct w:val="false"/>
        <w:autoSpaceDE w:val="false"/>
        <w:ind w:left="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 - 3840097,71 рублей,</w:t>
      </w:r>
    </w:p>
    <w:p>
      <w:pPr>
        <w:pStyle w:val="Normal"/>
        <w:overflowPunct w:val="false"/>
        <w:autoSpaceDE w:val="false"/>
        <w:ind w:left="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3912528,73 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2652700,00 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0,00 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0 год – 0,00 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1 год – 0,00рублей,</w:t>
      </w:r>
    </w:p>
    <w:p>
      <w:pPr>
        <w:pStyle w:val="Normal"/>
        <w:widowControl w:val="false"/>
        <w:autoSpaceDE w:val="false"/>
        <w:ind w:left="64" w:hanging="0"/>
        <w:jc w:val="both"/>
        <w:rPr/>
      </w:pPr>
      <w:r>
        <w:rPr>
          <w:sz w:val="28"/>
          <w:szCs w:val="28"/>
          <w:lang w:eastAsia="en-US"/>
        </w:rPr>
        <w:t xml:space="preserve">средства бюджета Николаевского сельского поселения Щербиновского района   – </w:t>
      </w:r>
      <w:r>
        <w:rPr>
          <w:color w:val="000000"/>
          <w:sz w:val="28"/>
          <w:szCs w:val="28"/>
          <w:lang w:eastAsia="en-US"/>
        </w:rPr>
        <w:t xml:space="preserve">15962501,36 </w:t>
      </w:r>
      <w:r>
        <w:rPr>
          <w:sz w:val="28"/>
          <w:szCs w:val="28"/>
          <w:lang w:eastAsia="en-US"/>
        </w:rPr>
        <w:t>рублей, в том числе:</w:t>
      </w:r>
    </w:p>
    <w:p>
      <w:pPr>
        <w:pStyle w:val="Normal"/>
        <w:overflowPunct w:val="false"/>
        <w:autoSpaceDE w:val="false"/>
        <w:ind w:left="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596139,81 рублей,</w:t>
      </w:r>
    </w:p>
    <w:p>
      <w:pPr>
        <w:pStyle w:val="Normal"/>
        <w:overflowPunct w:val="false"/>
        <w:autoSpaceDE w:val="false"/>
        <w:ind w:left="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 - 628918,00 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1252427,76 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4085955,79 рублей,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3061030,00 рублей;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0 год – 3138030,00 рублей;</w:t>
      </w:r>
    </w:p>
    <w:p>
      <w:pPr>
        <w:pStyle w:val="Normal"/>
        <w:widowControl w:val="false"/>
        <w:autoSpaceDE w:val="false"/>
        <w:ind w:left="6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1 год – 3200000,00 рублей.</w:t>
      </w:r>
    </w:p>
    <w:p>
      <w:pPr>
        <w:pStyle w:val="Normal"/>
        <w:ind w:left="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6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том числе по подпрограммам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бъем финансирования подпрограммы «</w:t>
      </w:r>
      <w:r>
        <w:rPr>
          <w:sz w:val="28"/>
          <w:szCs w:val="28"/>
        </w:rPr>
        <w:t>Обеспечение деятельности муниципального бюджетного учреждения культуры «Николаевский сельский Дом культуры Николаев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» составляет </w:t>
      </w:r>
      <w:r>
        <w:rPr>
          <w:sz w:val="28"/>
          <w:szCs w:val="28"/>
        </w:rPr>
        <w:t xml:space="preserve">10943726,82 </w:t>
      </w:r>
      <w:r>
        <w:rPr>
          <w:sz w:val="28"/>
          <w:szCs w:val="28"/>
          <w:lang w:eastAsia="en-US"/>
        </w:rPr>
        <w:t>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2484518,99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2751597,71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485128,73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3222481,39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бъем финансирования подпрограммы «</w:t>
      </w:r>
      <w:r>
        <w:rPr>
          <w:sz w:val="28"/>
          <w:szCs w:val="28"/>
        </w:rPr>
        <w:t>Обеспечение деятельности муниципального казенного учреждения культуры</w:t>
      </w:r>
      <w:r>
        <w:rPr>
          <w:sz w:val="28"/>
          <w:szCs w:val="28"/>
          <w:lang w:eastAsia="en-US"/>
        </w:rPr>
        <w:t xml:space="preserve"> «Николаевская сельская библиотека» Николаевского сельского поселения Щербиновского района» составляет 3432495,97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бюджета Николаевского сельского поселения Щербиновского района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– 3432495,97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427043,81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45000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387877,76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444574,4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52300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600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600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бъем финансирования подпрограммы «</w:t>
      </w:r>
      <w:r>
        <w:rPr>
          <w:sz w:val="28"/>
          <w:szCs w:val="28"/>
        </w:rPr>
        <w:t>Кадровое обеспечение сферы культуры и искусства</w:t>
      </w:r>
      <w:r>
        <w:rPr>
          <w:sz w:val="28"/>
          <w:szCs w:val="28"/>
          <w:lang w:eastAsia="en-US"/>
        </w:rPr>
        <w:t>» составляет 15371610,00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краевого бюджета – 5956600,00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12800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08850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42740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231270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Николаевского сельского поселения Щербиновского района – 9415010,00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2650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1900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79455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69890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 2538030,00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53803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600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бъем финансирования подпрограммы «</w:t>
      </w:r>
      <w:r>
        <w:rPr>
          <w:sz w:val="28"/>
          <w:szCs w:val="28"/>
        </w:rPr>
        <w:t>Организация и проведение отдельных культурно-массовых мероприятий</w:t>
      </w:r>
      <w:r>
        <w:rPr>
          <w:sz w:val="28"/>
          <w:szCs w:val="28"/>
          <w:lang w:eastAsia="en-US"/>
        </w:rPr>
        <w:t xml:space="preserve">» составляет 172514,00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Николаевского сельского поселения Щербиновского района – 232514,00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42596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59918,0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70000,00 рублей,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60000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0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инансирование целевой программы предусматривается из бюджета Николаевского сельского поселения Щербиновского района.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Прогноз сводных показателей муниципальных заданий по                               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гноз сводных показателей муниципальных заданий на оказание муниципальных услуг (выполнение работ) муниципальными учреждениями Николаевского сельского поселения Щербиновского района в сфере реализации муниципальной программы на очередной финансовый год и плановый период приведен в приложении № 6 к муниципальной программе.</w:t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. Методика оценки эффективности реализации муниципальной программы</w:t>
      </w:r>
    </w:p>
    <w:p>
      <w:pPr>
        <w:pStyle w:val="Normal"/>
        <w:ind w:firstLine="90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в соответствии с постановлением администрации Николаевского сельского поселения Щербиновского района от 3 июля 2014 года № 51 «О порядке </w:t>
      </w:r>
      <w:r>
        <w:rPr>
          <w:bCs/>
          <w:sz w:val="28"/>
          <w:szCs w:val="28"/>
          <w:lang w:eastAsia="en-US"/>
        </w:rPr>
        <w:t>принятия решения о разработке, формирования, реализации и оценки эффективности реализации муниципальных программ  Николаевского сельского поселения Щербиновского района».</w:t>
      </w:r>
    </w:p>
    <w:p>
      <w:pPr>
        <w:pStyle w:val="Normal"/>
        <w:ind w:firstLine="90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. Механизм реализации муниципальной программы </w:t>
      </w:r>
    </w:p>
    <w:p>
      <w:pPr>
        <w:pStyle w:val="Normal"/>
        <w:ind w:firstLine="9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контроль над ее выполнением</w:t>
      </w:r>
    </w:p>
    <w:p>
      <w:pPr>
        <w:pStyle w:val="Normal"/>
        <w:ind w:firstLine="9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1. Текущее управление муниципальной 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ует реализацию муниципальной программы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рабатывает формы отчетности для участников муниципальной программы, необходимые для осуществления контроля над выполнением муниципальной программы, устанавливает сроки их предоставления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оди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Николаевского сельского поселения Щербиновского района в информационно-телекоммуникационной сети Интернет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мещает информацию о ходе реализации и достигнутых результатах муниципальной программы на официальном сайте администрации Николаевского сельского поселения Щербиновского района в информационно-телекоммуникационной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2. 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8"/>
            <w:szCs w:val="28"/>
            <w:lang w:eastAsia="en-US"/>
          </w:rPr>
          <w:t>план</w:t>
        </w:r>
      </w:hyperlink>
      <w:r>
        <w:rPr>
          <w:sz w:val="28"/>
          <w:szCs w:val="28"/>
          <w:lang w:eastAsia="en-US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становлению администрации Николаевского сельского поселения Щербиновского района от 3 июля 2014 года № 51 «О порядке </w:t>
      </w:r>
      <w:r>
        <w:rPr>
          <w:bCs/>
          <w:sz w:val="28"/>
          <w:szCs w:val="28"/>
          <w:lang w:eastAsia="en-US"/>
        </w:rPr>
        <w:t>принятия решения о разработке, формирования, реализации и оценки эффективности реализации муниципальных программ  Николаевского сельского поселения Щербиновского района»</w:t>
      </w:r>
      <w:r>
        <w:rPr>
          <w:sz w:val="28"/>
          <w:szCs w:val="28"/>
          <w:lang w:eastAsia="en-US"/>
        </w:rPr>
        <w:t xml:space="preserve"> (далее – Порядок). В плане реализации муниципальной программы отражаю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3. 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нормативный правовой акт утвержден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ъект капитального строительства (реконструкции) введен в эксплуатацию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система разработана и введена в эксплуатацию» и т.д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лане реализации муниципальной программы необходимо выделять не более 20 контрольных событий в год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трольные события муниципальной программы по возможности выделяются по основным мероприят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4. 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8"/>
            <w:szCs w:val="28"/>
            <w:lang w:eastAsia="en-US"/>
          </w:rPr>
          <w:t>план-график</w:t>
        </w:r>
      </w:hyperlink>
      <w:r>
        <w:rPr>
          <w:sz w:val="28"/>
          <w:szCs w:val="28"/>
          <w:lang w:eastAsia="en-US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. Детальный план-график содержит полный перечень мероприятий муниципальной программы на очередной год, а также полный перечень контрольных собы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5. Координатор муниципальной программы осуществляет контроль над выполнением плана реализации муниципальной программы и детального плана-график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6.  В целях обеспечения контроля над выполнением муниципальной программы ее координатор представляет в финансовый отдел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финансовый отдел в течение 3 рабочих дней после их корректировк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7. Мониторинг реализации муниципальной программы осуществляется по отчетным формам, утвержденным постановлением администрации Николаев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8. Координатор муниципальной программы ежеквартально, до 2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9. 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ой программу, и основных мероприятий в разрезе источников финансирования и главных распорядителей (распорядителей) средств бюджета Николаевского сельского поселения Щербиновского район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у эффективности реализации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, сводных показателей муниципальных заданий на оказание муниципальных услуг (выполнение работ) муниципальными учреждениями Николаевского сельского поселения Щербиновского района в сфере реализации муниципальной программы (при наличии)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муниципальной программе, срок реализации которой завершился в отчетном году,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10. Финансовый отдел ежегодно, до 1 апреля года, следующего за отчетным, формирует и представляет Совету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необходимости - предложения об изменении форм и методов управления реализацией муниципальной программы, о прекращении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координаторов муниципальной программы (подпрограмм) и участников муниципальной программы за недостижение запланированных результатов реализации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11. При реализации мероприятия муниципальной программы (основного мероприятия) координатор муниципальной программы, участник муниципальной 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Николаевского сельского поселения Щербиновского район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12. Муниципальный заказчи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8"/>
            <w:szCs w:val="28"/>
            <w:lang w:eastAsia="en-US"/>
          </w:rPr>
          <w:t>закону</w:t>
        </w:r>
      </w:hyperlink>
      <w:r>
        <w:rPr>
          <w:sz w:val="28"/>
          <w:szCs w:val="28"/>
          <w:lang w:eastAsia="en-US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одит анализ выполнения мероприят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ует бюджетные заявки на финансирование мероприятия подпрограммы (основного мероприятия)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13. 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14. Исполнитель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яет отчетность координатору муниципальной программы о результатах выполнения мероприятия основного мероприятия»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ого района                                                                     В.Н. Парасоц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DJ_Diesel</dc:creator>
  <dc:description/>
  <cp:keywords/>
  <dc:language>en-US</dc:language>
  <cp:lastModifiedBy>user</cp:lastModifiedBy>
  <cp:lastPrinted>2015-01-11T20:36:00Z</cp:lastPrinted>
  <dcterms:modified xsi:type="dcterms:W3CDTF">2018-12-12T05:38:00Z</dcterms:modified>
  <cp:revision>21</cp:revision>
  <dc:subject/>
  <dc:title> </dc:title>
</cp:coreProperties>
</file>