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91313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10.2018                                                                                   № 72/2</w:t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октября 2014 года № 81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спорта в Николаевском сельском поселении Щербиновского района» 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постановлением администрации Николаевского сельского поселения Щербиновского района от 3 июля 2014 года № 5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</w:t>
      </w:r>
      <w:r>
        <w:rPr>
          <w:sz w:val="28"/>
          <w:szCs w:val="28"/>
        </w:rPr>
        <w:t xml:space="preserve"> п о с т а н о в л я ю 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Николаевского сельского поселения Щербиновского района от 31 октября 2014 года № 81 «Об утверждении муниципальной программы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(далее – постановление) следующие изменение приложение к постановлению изложить в новой редакции 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«Интернет».</w:t>
      </w:r>
    </w:p>
    <w:p>
      <w:pPr>
        <w:pStyle w:val="ConsTitle"/>
        <w:widowControl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В.Н. Пара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0.2018 № 72/2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z w:val="28"/>
          <w:szCs w:val="28"/>
        </w:rPr>
        <w:t>от 31 октября 2014 года № 81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иколаевского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0.2018 № 72/2 )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>
          <w:trHeight w:val="197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торы подпрограммы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Николаев-ского сельского поселения Щербиновского района «Развитие физической культуры и спорта в Николаевском сельском поселении Щербиновского района» (далее - Программа)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ind w:left="6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не предусмотрены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не предусмотрены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ассового спорта в </w:t>
            </w:r>
            <w:r>
              <w:rPr>
                <w:bCs/>
                <w:sz w:val="28"/>
                <w:szCs w:val="28"/>
              </w:rPr>
              <w:t>Николаевском сельском поселении Щербиновского района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в активные занятия физической культурой и спортом широких слоёв населения особенно детей и молодёжи;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.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рганизация и проведение физкультурных и спортивных мероприятий;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иобретение   спортивного   инвентаря   и оборудования            спортивной    направленности системы по физической культуре и спорту.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дельный вес населения села, систематически занимающегося физической культурой и спортом;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2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личество спортивных мероприятий в год, проводимых с различными категориями населения (к уровню отчетного года).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, сроки реализации – 2015-2017 годы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бюджета Николаевского сельского поселения Щербиновского района составляет 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80,0 тыс. рублей, в том числе: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в 2015 году – 10,0 тысяч рублей;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в 2016 году – 20,0 тысяч рублей;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в 2017 году – 10,0 тысяч рублей;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30,0 тысяч рублей;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10,0 тысяч рублей.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Николаевского сельского поселения Щербинов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В.Н. Пара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50:00Z</dcterms:created>
  <dc:creator>DJ_Diesel</dc:creator>
  <dc:description/>
  <cp:keywords/>
  <dc:language>en-US</dc:language>
  <cp:lastModifiedBy>user</cp:lastModifiedBy>
  <cp:lastPrinted>2015-01-11T20:36:00Z</cp:lastPrinted>
  <dcterms:modified xsi:type="dcterms:W3CDTF">2018-12-12T05:51:00Z</dcterms:modified>
  <cp:revision>22</cp:revision>
  <dc:subject/>
  <dc:title> </dc:title>
</cp:coreProperties>
</file>