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8                                                                                   № 72/1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6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жилищно–коммунального хозяйства Никола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86 «Об утверждении муниципальной программы Николаевского сельского поселения Щербиновского района «Комплексное развитие жилищно–коммунального хозяйства Николаевского сельского поселения Щербиновского района» (далее – постановление) следующие изменение приложение к постановлению изложить в новой редакции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72/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6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от 31.10.2018 № 72/1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Николае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 «Комплексное развитие жилищно –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оммунального хозяйства</w:t>
      </w:r>
      <w:r>
        <w:rPr>
          <w:b/>
          <w:spacing w:val="-6"/>
          <w:sz w:val="28"/>
          <w:szCs w:val="28"/>
        </w:rPr>
        <w:t xml:space="preserve"> Николае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Щербинов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ая программа Николаевского сельского поселения Щербиновского района «Комплексное развитие жилищно – коммунального хозяйства</w:t>
            </w:r>
            <w:r>
              <w:rPr>
                <w:spacing w:val="-6"/>
                <w:sz w:val="28"/>
                <w:szCs w:val="28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«Коммунальное хозяйство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«Благоустройство и озеленение  территории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bCs/>
                <w:sz w:val="28"/>
                <w:szCs w:val="28"/>
              </w:rPr>
              <w:t>Модернизация и содержания</w:t>
            </w:r>
            <w:r>
              <w:rPr>
                <w:sz w:val="28"/>
                <w:szCs w:val="28"/>
              </w:rPr>
              <w:t xml:space="preserve"> систем  уличного освещения Николаевского сельского поселения Щербиновского района».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и озеленению территории Николаевского сельского поселения 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модернизации и содержанию систем уличного осв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сфере коммунального хозяйств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овышение качества и надежность предоставления жилищно - коммунальных услуг населению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Развитие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территории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еленения территории поселения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чих мероприятий по благоустройству посел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еречни целевых показателей подробно описаны в подпрограммах к муниципальной программе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2015-2020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</w:t>
              <w:softHyphen/>
              <w:t>граммы составляет – 4765581,15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88690,75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41751,22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8494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40199,18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100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00000,00 рублей.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нтроль за выполнением муници</w:t>
              <w:softHyphen/>
              <w:t>пальной программы осуществляется 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5-01-11T20:36:00Z</cp:lastPrinted>
  <dcterms:modified xsi:type="dcterms:W3CDTF">2018-12-12T05:50:00Z</dcterms:modified>
  <cp:revision>20</cp:revision>
  <dc:subject/>
  <dc:title> </dc:title>
</cp:coreProperties>
</file>