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>«УТВЕРЖДЕНА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</w:rPr>
        <w:t>от 31 октября 2014 года № 86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 xml:space="preserve">муниципальной программы </w:t>
      </w:r>
      <w:r>
        <w:rPr>
          <w:b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Щербиновского района 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Комплексное развитие жилищно –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zCs w:val="28"/>
        </w:rPr>
        <w:t>коммунального хозяйства</w:t>
      </w:r>
      <w:r>
        <w:rPr>
          <w:b/>
          <w:spacing w:val="-6"/>
          <w:szCs w:val="28"/>
        </w:rPr>
        <w:t xml:space="preserve"> Николаевского сельского поселения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pacing w:val="-6"/>
          <w:szCs w:val="28"/>
        </w:rPr>
        <w:t>Щербиновского района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Cs w:val="28"/>
              </w:rPr>
              <w:t>Комплексное развитие жилищно – коммунального хозяйства</w:t>
            </w:r>
            <w:r>
              <w:rPr>
                <w:spacing w:val="-6"/>
                <w:szCs w:val="28"/>
              </w:rPr>
              <w:t xml:space="preserve"> Николаевского сельского поселения Щербиновского район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Коммунальное хозяйство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Благоустройство и озеленение  территории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</w:t>
            </w:r>
            <w:r>
              <w:rPr>
                <w:bCs/>
              </w:rPr>
              <w:t>Модернизация и содержания</w:t>
            </w:r>
            <w:r>
              <w:rPr>
                <w:szCs w:val="28"/>
                <w:lang w:eastAsia="ru-RU"/>
              </w:rPr>
              <w:t xml:space="preserve"> систем  уличного освещения Николаевского сельского поселения Щербиновского района»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и озеленению территории Николаевского сельского поселения Щербин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ероприятия по модернизации и содержанию систем уличного освещ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сфере коммунального хозяйств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организация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организация озеленения территории поселени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прочих мероприятий по благоустройству посел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ни целевых показателей подробно описаны в подпрограммах к муниципальной программе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рок реализации 2015-2020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4765581,15 рублей, 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 – 488690,75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 – 741751,22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68494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8 год – 1140199,18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9 год – 8100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 год – 900000,0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Николаевского 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16:00Z</dcterms:created>
  <dc:creator>Admin</dc:creator>
  <dc:description/>
  <cp:keywords/>
  <dc:language>en-US</dc:language>
  <cp:lastModifiedBy>user</cp:lastModifiedBy>
  <cp:lastPrinted>2017-11-15T10:10:00Z</cp:lastPrinted>
  <dcterms:modified xsi:type="dcterms:W3CDTF">2018-11-15T13:21:00Z</dcterms:modified>
  <cp:revision>30</cp:revision>
  <dc:subject/>
  <dc:title>ПРИЛОЖЕНИЕ № 1</dc:title>
</cp:coreProperties>
</file>