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8 № 71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октября 2014 года № 79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иколаевского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widowControl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8 № 7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иколаевского сельского поселения Щербиновского района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Щербин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Управление муниципальным имуществом Николаевского сельского поселения Щербиновского района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управления и распоряжения муниципальным имуществом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й регистрации прав на муниципальное имущ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муниципального имущества, прошедших государственную регистрацию права собственности Николае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паспортов на объекты 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технических планов на объек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апы реализации муниципальной программы не предусмотрены, сроки реализации муниципальной программы: 2015-2020 годы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муниципальной программы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518,64 рублей, в том числ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9518,64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160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100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1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муниципальной программы осуществляется Администрацие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лаевского 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4:00Z</dcterms:created>
  <dc:creator>kolmikova</dc:creator>
  <dc:description/>
  <cp:keywords/>
  <dc:language>en-US</dc:language>
  <cp:lastModifiedBy>user</cp:lastModifiedBy>
  <cp:lastPrinted>2016-12-13T20:25:00Z</cp:lastPrinted>
  <dcterms:modified xsi:type="dcterms:W3CDTF">2018-12-12T05:34:00Z</dcterms:modified>
  <cp:revision>52</cp:revision>
  <dc:subject/>
  <dc:title>ПРИЛОЖЕНИЕ № 1</dc:title>
</cp:coreProperties>
</file>