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иколаевском сельском поселен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>от 31.10.2017 № 8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ельском поселении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6"/>
        <w:gridCol w:w="2343"/>
        <w:gridCol w:w="1542"/>
        <w:gridCol w:w="1134"/>
        <w:gridCol w:w="709"/>
        <w:gridCol w:w="142"/>
        <w:gridCol w:w="709"/>
        <w:gridCol w:w="710"/>
        <w:gridCol w:w="709"/>
        <w:gridCol w:w="709"/>
        <w:gridCol w:w="850"/>
        <w:gridCol w:w="2340"/>
        <w:gridCol w:w="2053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4"/>
                <w:szCs w:val="24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4"/>
                <w:szCs w:val="24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</w:tc>
      </w:tr>
      <w:tr>
        <w:trPr>
          <w:trHeight w:val="51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1) </w:t>
            </w:r>
            <w:r>
              <w:rPr>
                <w:sz w:val="24"/>
                <w:szCs w:val="24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3) </w:t>
            </w:r>
            <w:r>
              <w:rPr>
                <w:sz w:val="24"/>
                <w:szCs w:val="24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 xml:space="preserve">Основное мероприятие № 1 «Реализация мероприятий, направленных на развитие субъектов малого и среднего предпринимательства в Николаевском сельском поселении Щербиновского района: правовое, организационное и аналитическ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мущественная поддержка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shd w:fill="FFFFFF" w:val="clear"/>
              </w:rPr>
              <w:t>Сотрудничество бизнеса и органов местного самоуправления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 (далее - администрация);                             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;          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>Основное мероприятие № 2  «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правовой базы для развития малого и среднего предпринимательства в Николаевском сельском поселении Щербиновского район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воевременное оповещение граждан о проведении обучающих семинаров, курсов и т.п.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          отдел по общим и юридическим вопросам;                        финансовый отде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user</cp:lastModifiedBy>
  <cp:lastPrinted>2015-01-11T13:34:00Z</cp:lastPrinted>
  <dcterms:modified xsi:type="dcterms:W3CDTF">2018-11-15T08:13:00Z</dcterms:modified>
  <cp:revision>441</cp:revision>
  <dc:subject/>
  <dc:title>ПРИЛОЖЕНИЕ № 1</dc:title>
</cp:coreProperties>
</file>