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635</wp:posOffset>
            </wp:positionV>
            <wp:extent cx="991235" cy="8991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eastAsia="ar-SA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овет Николае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Щербиновского района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четвертого созыв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__________________ сесс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eastAsia="ar-SA"/>
        </w:rPr>
        <w:t xml:space="preserve">от 21.04.2022____                                                                                                             № _6___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ело Николаевка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, ведения и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го опубликования перечня муниципального имущества Николаевского  сельского поселения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, свободного от прав третьих 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 (за исключением права хозяйственного ведения, 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оперативного управления, а также имущественных прав субъектов малого и среднего предпринимательства), 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значенного для передачи во владение и (или) в 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ние субъектам малого и среднего 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, организациям, образующим 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</w:t>
      </w:r>
    </w:p>
    <w:p>
      <w:pPr>
        <w:pStyle w:val="ConsPlusTitle"/>
        <w:ind w:left="851" w:right="849" w:hanging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доход»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 июля 2007 г.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.   № 645 «Об имущественной поддержке субъектов малого и среднего предпринимательства при предоставлении федерального имущества», Федеральным законом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расширения имущественной  поддержки  субъектов </w:t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>
          <w:sz w:val="28"/>
          <w:szCs w:val="28"/>
        </w:rPr>
        <w:t>малого и среднего предпринимательства, Совет Николаевского  сельского поселения Щербиновский района р е ш и л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, ведения и обязательного опубликования перечня муниципального имущества Николаевского  сельского поселения Щербино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(прилагается)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 xml:space="preserve">2. Признать утратившим силу решение Совета </w:t>
      </w:r>
      <w:r>
        <w:rPr>
          <w:sz w:val="28"/>
          <w:szCs w:val="28"/>
        </w:rPr>
        <w:t>Николаевского  сельского поселения Щербиновского района от 28 июня 2019 г. № 2 «Об утверждении Порядка формирования, ведения и обязательного опубликования перечня муниципального имущества Николаевского  сельского поселения Щербинов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Lucida Sans Unicode"/>
          <w:sz w:val="28"/>
          <w:szCs w:val="28"/>
          <w:lang w:eastAsia="zxx"/>
        </w:rPr>
        <w:t xml:space="preserve">3. </w:t>
      </w:r>
      <w:r>
        <w:rPr>
          <w:bCs/>
          <w:kern w:val="2"/>
          <w:sz w:val="28"/>
          <w:szCs w:val="28"/>
          <w:lang w:eastAsia="ar-SA"/>
        </w:rPr>
        <w:t xml:space="preserve">Отделу по общим и юридическим  вопросам администрации Николаевского  сельского поселения Щербиновского района (Парасоцкая В.Н.)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разместить настоящее решение на официальном сайте администрации Николаевского 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фициально опубликовать настоящее решение в периодическом печатном издании </w:t>
      </w:r>
      <w:r>
        <w:rPr>
          <w:rFonts w:eastAsia="Lucida Sans Unicode"/>
          <w:sz w:val="28"/>
          <w:szCs w:val="28"/>
          <w:lang w:eastAsia="zxx"/>
        </w:rPr>
        <w:t>«</w:t>
      </w:r>
      <w:r>
        <w:rPr>
          <w:sz w:val="28"/>
          <w:szCs w:val="28"/>
        </w:rPr>
        <w:t>Информационный бюллетень администрации Николаевского  сельского поселения Щербиновск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 xml:space="preserve">4. Контроль за выполнением настоящего решения возложить на исполняющего обязанности главы Николаевского сельского поселения Щербиновского района Т.А. Ступалов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sz w:val="28"/>
        </w:rPr>
        <w:t xml:space="preserve">Николаевского  сельского поселения  </w:t>
      </w:r>
    </w:p>
    <w:p>
      <w:pPr>
        <w:pStyle w:val="Normal"/>
        <w:suppressAutoHyphens w:val="true"/>
        <w:spacing w:lineRule="auto" w:line="252"/>
        <w:jc w:val="both"/>
        <w:rPr>
          <w:sz w:val="28"/>
        </w:rPr>
      </w:pPr>
      <w:r>
        <w:rPr>
          <w:sz w:val="28"/>
        </w:rPr>
        <w:t xml:space="preserve">Щербиновского района                                                             Т.А. Ступалова </w:t>
      </w:r>
    </w:p>
    <w:p>
      <w:pPr>
        <w:pStyle w:val="Normal"/>
        <w:suppressAutoHyphens w:val="true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5z1">
    <w:name w:val="WW8Num5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b/>
      <w:color w:val="FF9900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Title1">
    <w:name w:val="ConsPlusTitle1"/>
    <w:qFormat/>
    <w:rPr>
      <w:rFonts w:ascii="Arial" w:hAnsi="Arial" w:cs="Arial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/>
      <w:color w:val="FF99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02:00Z</dcterms:created>
  <dc:creator>HOME</dc:creator>
  <dc:description/>
  <cp:keywords/>
  <dc:language>en-US</dc:language>
  <cp:lastModifiedBy>Виктория</cp:lastModifiedBy>
  <cp:lastPrinted>2022-02-10T11:20:00Z</cp:lastPrinted>
  <dcterms:modified xsi:type="dcterms:W3CDTF">2022-04-22T08:25:00Z</dcterms:modified>
  <cp:revision>4</cp:revision>
  <dc:subject/>
  <dc:title/>
</cp:coreProperties>
</file>