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firstLine="708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5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5.04.2016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ний по проекту годового отчета об исполнении бюдж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 Щербиновс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Исаева Инна Александровна – эксперт финансового отдела администрации Николаевского сельского поселения Щербинов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Заяц Наталья Владимировна – депутат Совета Николаевского сельского поселения Щербиновск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рокофьева Татьяна Николаевна – эксперт отдела по общим и юридическим вопросам администрации Николаевского сельского поселения Щербин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18:00Z</dcterms:created>
  <dc:creator>XP GAME 2008</dc:creator>
  <dc:description/>
  <cp:keywords/>
  <dc:language>en-US</dc:language>
  <cp:lastModifiedBy>user</cp:lastModifiedBy>
  <cp:lastPrinted>2016-04-11T09:52:00Z</cp:lastPrinted>
  <dcterms:modified xsi:type="dcterms:W3CDTF">2016-05-23T11:38:00Z</dcterms:modified>
  <cp:revision>12</cp:revision>
  <dc:subject/>
  <dc:title/>
</cp:coreProperties>
</file>