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17                                                               № 6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/>
        <w:t>село Николаевка</w:t>
      </w:r>
    </w:p>
    <w:p>
      <w:pPr>
        <w:pStyle w:val="Normal"/>
        <w:tabs>
          <w:tab w:val="clear" w:pos="720"/>
          <w:tab w:val="left" w:pos="1560" w:leader="none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ложения о порядке ведения муниципальн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лговой книги Никола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ербин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атьей 121 Бюджетного кодекса Российской Федерации и в целях создания единой системы учета и регистрации долговых обязательств  Николаевского сельского поселения Щербиновского района Совет Николаевского сельского поселения Щербиновского района,             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ердить Положение о порядке ведения муниципальной долговой книги Николаевского сельского поселения Щербиновского район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 силу решение Совета Николаевского сельского поселения Щербиновского района от 22 декабря 2005 года №4 «Об утверждении Положения о порядке ведения муниципальной долговой книги Николаевского сельского поселения Щербинов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главу Николаевского сельского поселения Щербиновского района  </w:t>
      </w:r>
      <w:r>
        <w:rPr>
          <w:sz w:val="28"/>
        </w:rPr>
        <w:t>Н.Г. Сирот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/>
      </w:pPr>
      <w:r>
        <w:rPr>
          <w:sz w:val="28"/>
        </w:rPr>
        <w:t>Никола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0.2017 № 6</w:t>
      </w:r>
    </w:p>
    <w:p>
      <w:pPr>
        <w:pStyle w:val="Normal"/>
        <w:ind w:firstLine="45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5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ведения муниципальной долговой книги </w:t>
      </w: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 Долговые обязательства Николаевского сельского поселения Щербиновского района  (далее по тексту Положения – поселение) подлежат обязательному учету и включению в состав муниципального долг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Информация о долговых обязательствах поселения  в соответствии                   со ст.121 Бюджетного кодекса Российской Федерации вносится в муниципальную долговую книгу Николаевского сельского поселения Щербиновского района  (далее по тексту Положения - долговая книг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 Долговая книга представляет собой реестр долговых обязательств поселения, включенных в состав муниципального долг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, входящая в долговую книгу, подлежит отражению на бумажном и электронном носител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Ведение долговой книги осуществляет финансовый орган Николаевского сельского поселения Щербинов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Ведение долговой книги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Долговая книга ведется в табличном виде по формам, соответствующим приложению к настоящему По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2  Регистрационные записи в долговой книге производятся на основан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одписанных сторонами договоров (соглашений) и иных,  предусмотренных законодательством документов, в соответствии с которыми возникают долговые обязательства поселения  в формах, предусмотренных статьей 100 Бюджетного кодекса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ступивших в законную силу решений судебных орган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 Информация о долговых обязательствах поселения вносится финансовым органом администрации поселения в долговую книгу в срок, не превышающий три дня с момента возникновения соответствующего обяз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данных долговой книги формируются данные бухгалтерского учета на соответствующие отчетные д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 Долговые обязательства регистрируются в валюте возникновения этих обязательств.  Долговые обязательства, выраженные в иностранной валюте, пересчитываются в валюту Российской Федерации по официальному курсу Центрального банка РФ на дату возникновения обязательства и на последующие отчетные да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5 Информация,  включаемая в долговую книгу поселения, согласно приложению к настоящему Положению состоит из следующих раздел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редитные соглашения и договоры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е займы поселения, осуществляемые путем выпуска ценных бумаг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договоры и соглашения о получении поселением бюджетных ссуд и бюджетных кредитов от бюджетов других уровней бюджетной системы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договоры  о предоставлении муниципальных гарантий посел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глашения и договоры, заключенные от имени поселения, пролонгации и реструктуризации долговых обязательств поселения - подлежат включению в раздел долговой книги, в котором учитывались долговые обязательства, в отношении которых осуществлена пролонгация и реструктуризац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 В объем  муниципального долга поселения,  подлежащего включению в долговую книгу, включа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номинальная сумма долга по муниципальным  ценным бумагам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основного долга по кредитам, полученным поселени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основного долга по бюджетным ссудам и бюджетным кредитам, полученным поселением от бюджетов других уровней  бюджетной системы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обязательств по муниципальным гарантиям, предоставленным посел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глашения и договоры, заключенные от имени поселения,                                о пролонгации и реструктуризации долговых обязательств поселения   в объем муниципального долга поселения, подлежащего внесению в долговую книгу, включаются в объеме, предусмотренном пунктом статьи 99 бюджетного кодекса РФ для соответствующих долговых обязательств, в отношении которых осуществлена пролонгация и реструктуризац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 Изменения условий долговых обязательств поселения подлежат отражению в долговой книг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 Основаниями для исключения долговых обязательств поселения  из долговой книги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глашения сторон в соответствии с законодательством и условиями догов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ступившие в законную силу решения судебных орган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дносторонний отказ от исполнения договора полностью или частично, когда такой отказ допускается законом или соглашением стор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иные основания, предусмотренные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 Информация о долговых обязательствах поселения подлежит исключению финансовым органом администрации поселения из долговой  книги в срок, не превышающий три дня с момента прекращения соответствующего обязательст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едоставление информации и отчетности о состояни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вижении муниципального долга поселения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1 Информация, внесенная в долговую книгу, подлежит обязательной передаче </w:t>
      </w:r>
      <w:r>
        <w:rPr>
          <w:sz w:val="28"/>
        </w:rPr>
        <w:t xml:space="preserve">в финансовое управление администрации муниципального образования Щербиновский район </w:t>
      </w:r>
      <w:r>
        <w:rPr>
          <w:sz w:val="28"/>
          <w:szCs w:val="28"/>
        </w:rPr>
        <w:t>в порядке и сроки,  им установленны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 Кредиторы поселения  и кредиторы получателей муниципальных гарантий поселения - имеют право получить выписку из долговой книги – документ, подтверждающий регистрацию долгового обязательства.  Выписка из долговой книги,  предоставляется на основании письменного запроса за подписью уполномоченного лица кредитора, если иной порядок не предусмотрен догово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 Информация о состоянии  муниципального долга  предоставляется и распространяется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 Ежемесячно на основании долговой книги составляется отчет о состоянии и движении муниципального долга  поселения.</w:t>
      </w:r>
    </w:p>
    <w:p>
      <w:pPr>
        <w:pStyle w:val="TextBody"/>
        <w:ind w:firstLine="851"/>
        <w:rPr/>
      </w:pPr>
      <w:r>
        <w:rPr>
          <w:sz w:val="28"/>
          <w:szCs w:val="28"/>
        </w:rPr>
        <w:t>Информация о состоянии и движении муниципального долга по итогам года  составляется в сроки  составления  годового отчета об исполнении бюджета посе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Администрации поселения несет ответственность за организацию ведения долговой книги,  своевременность и правильность составления отчетности  о состоянии и движении муниципального долга посел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540"/>
      <w:jc w:val="both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0:00Z</dcterms:created>
  <dc:creator>Шилова</dc:creator>
  <dc:description/>
  <cp:keywords/>
  <dc:language>en-US</dc:language>
  <cp:lastModifiedBy>user</cp:lastModifiedBy>
  <cp:lastPrinted>2006-01-16T11:35:00Z</cp:lastPrinted>
  <dcterms:modified xsi:type="dcterms:W3CDTF">2017-10-19T07:52:00Z</dcterms:modified>
  <cp:revision>5</cp:revision>
  <dc:subject/>
  <dc:title>Положение</dc:title>
</cp:coreProperties>
</file>