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6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 об оплат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муниципальных служащих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Николае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4"/>
        <w:gridCol w:w="2977"/>
        <w:gridCol w:w="4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ого ч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клада за классный ч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Виктория</cp:lastModifiedBy>
  <cp:lastPrinted>2018-01-23T10:20:00Z</cp:lastPrinted>
  <dcterms:modified xsi:type="dcterms:W3CDTF">2019-01-28T07:56:00Z</dcterms:modified>
  <cp:revision>15</cp:revision>
  <dc:subject/>
  <dc:title/>
</cp:coreProperties>
</file>