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8615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3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.12.2018                                                                                                 № 6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 августа 2009 года № 2 «Об утверждении Поло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 муниципальных служащих Никол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Николаевского сельского поселе</w:t>
        <w:softHyphen/>
        <w:t>ния Щербиновского района от 26 декабря 2018 года № 4 «О бюджете Николаевского сельского поселения Щербиновского района на 2019 год»,  Совет Николаевского сельского поселения Щербиновского  района  р е ш и 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3 августа 2009 года № 2 «Об утверждении Положения об оплате труда муниципальных служащих Николаевского сельского поселения Щербиновского района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иложение № 1 к Положению об оплате труда муниципальных служащих Николаевского сельского поселения Щербиновского района изложить в новой редакции (Приложение № 1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риложение № 2 к Положению об оплате труда муниципальных служащих Николаевского сельского поселения Щербиновского района изложить в новой редакции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Решение вступает в силу на следующий день после его официального опубликования и распространяется на правоотношения, возникшие с 1 января 2019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0:00Z</dcterms:created>
  <dc:creator>User</dc:creator>
  <dc:description/>
  <cp:keywords/>
  <dc:language>en-US</dc:language>
  <cp:lastModifiedBy>Виктория</cp:lastModifiedBy>
  <cp:lastPrinted>2018-01-23T10:21:00Z</cp:lastPrinted>
  <dcterms:modified xsi:type="dcterms:W3CDTF">2019-01-28T07:55:00Z</dcterms:modified>
  <cp:revision>34</cp:revision>
  <dc:subject/>
  <dc:title/>
</cp:coreProperties>
</file>