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Николаевского сельского поселения Щербинов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статей и видов источников финансир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фицитов бюджетов на 2015 год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</w:p>
    <w:tbl>
      <w:tblPr>
        <w:tblW w:w="98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4376"/>
        <w:gridCol w:w="1800"/>
      </w:tblGrid>
      <w:tr>
        <w:trPr>
          <w:tblHeader w:val="true"/>
          <w:trHeight w:val="132" w:hRule="atLeast"/>
          <w:cantSplit w:val="true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рупп, подгрупп, статей, подстатей, элементов, программ,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 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учение бюджетных  кредитов от других бюджетов бюджетной системы Российской Федерации  бюджетами поселений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бюджетных  кредитов, полученных 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132" w:hRule="atLeast"/>
        </w:trPr>
        <w:tc>
          <w:tcPr>
            <w:tcW w:w="3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43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поселений кредитов  от других бюджетов бюджетной системы Российской Федерации 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 300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 xml:space="preserve">414 060,00 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9 032 000,0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редств бюджетов сельских поселе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>- 9 032 00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  <w:tr>
        <w:trPr>
          <w:trHeight w:val="132" w:hRule="atLeast"/>
        </w:trPr>
        <w:tc>
          <w:tcPr>
            <w:tcW w:w="36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4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 446 060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37:00Z</dcterms:created>
  <dc:creator>Рабочая станция</dc:creator>
  <dc:description/>
  <cp:keywords/>
  <dc:language>en-US</dc:language>
  <cp:lastModifiedBy>User</cp:lastModifiedBy>
  <cp:lastPrinted>2014-12-19T14:33:00Z</cp:lastPrinted>
  <dcterms:modified xsi:type="dcterms:W3CDTF">2014-12-24T05:56:00Z</dcterms:modified>
  <cp:revision>43</cp:revision>
  <dc:subject/>
  <dc:title/>
</cp:coreProperties>
</file>