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м поступлений доходов в бюджет Николаевского сельского поселения Щербиновского района по кодам видов (подвидов) доходов и классификации операций сектора государственного управления, относящихся к доходам бюджетов,  на 2015</w:t>
      </w:r>
      <w:r>
        <w:rPr/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406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0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6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7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9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5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11 05013 10 0000 12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8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9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591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1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4058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85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320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User</cp:lastModifiedBy>
  <cp:lastPrinted>2014-11-17T21:19:00Z</cp:lastPrinted>
  <dcterms:modified xsi:type="dcterms:W3CDTF">2014-12-24T05:52:00Z</dcterms:modified>
  <cp:revision>48</cp:revision>
  <dc:subject/>
  <dc:title/>
</cp:coreProperties>
</file>