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стать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9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5552"/>
        <w:gridCol w:w="1200"/>
        <w:gridCol w:w="720"/>
        <w:gridCol w:w="1588"/>
      </w:tblGrid>
      <w:tr>
        <w:trPr>
          <w:tblHeader w:val="true"/>
          <w:trHeight w:val="133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trHeight w:val="133" w:hRule="atLeast"/>
        </w:trPr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460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Обеспечение деятельности администрации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68649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форматизация деятельности органов местного самоуправления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1 10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135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нформационное освещение деятельности органов местного самоуправления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 2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01 2 100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администраци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вышение профессионального уровня сотрудников органов местного самоуправления администрации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10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3 100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дельные мероприятия по реализации муниципальной программ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5864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5864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9264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7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, связанные с муниципальным управлением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 функций, связанных с муниципальным управлени</w:t>
              <w:softHyphen/>
              <w:t xml:space="preserve">ем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1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9 1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276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Управление муниципальным имуществом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обслуживание казны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2 100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субъектов малого и среднего предпринимательства в Николаевском сельском поселении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субъектов малого и среднего предпринимательс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, направленных на развитие субъектов малого и среднего предпринимательс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1 100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мероприятия в сфере малого и среднего предпринимательс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прочих мероприятий в сфере малого и среднего предпринимательс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10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 2 102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культуры в Николаевском сельском поселении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1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185553,6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Совершенствование деятельности муниципальных учреждений отрасли «Культура» и кинематографи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2053,6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 xml:space="preserve">жден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2053,6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2053,69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готовка, организация, проведение и оформление культурно-массовых мероприят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культурно-массовых мероприят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1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00,00</w:t>
            </w:r>
          </w:p>
        </w:tc>
      </w:tr>
      <w:tr>
        <w:trPr>
          <w:trHeight w:val="268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 102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физической культуры и спорта в Николаевском сельском поселении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Реализация Единого календарного плана физкультурных мероприятий муниципального образования Щербиновский район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552" w:type="dxa"/>
            <w:tcBorders/>
          </w:tcPr>
          <w:p>
            <w:pPr>
              <w:pStyle w:val="Header"/>
              <w:jc w:val="both"/>
              <w:rPr/>
            </w:pPr>
            <w:r>
              <w:rPr/>
              <w:t>Организация и проведение физкультурных и спортивных мероприят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3 10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Молодежь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организации и проведению социально-значимых мероприятий в области молодежной политик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в области мо</w:t>
              <w:softHyphen/>
              <w:t>лодежной политик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1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10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Обеспечение безопасности населения на территории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4198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</w:t>
              <w:softHyphen/>
              <w:t>ствий чрезвычайных ситуаций и стихий</w:t>
              <w:softHyphen/>
              <w:t>ных бедствий природного и техногенно</w:t>
              <w:softHyphen/>
              <w:t>го характер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упреждение и ликвидации послед</w:t>
              <w:softHyphen/>
              <w:t>ствий чрезвычайных ситуаций и стихий</w:t>
              <w:softHyphen/>
              <w:t>ных бедствий природного и техногенно</w:t>
              <w:softHyphen/>
              <w:t>го характер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1 10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Обеспечение безопасности на водных объект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, связанные с безопасностью на водных объекта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10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2 104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жарная безопасно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ожарной безопасност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1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3 10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5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офилактика терроризма и экстремизм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профилактике терроризма и экстремизм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10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19 4 10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Мероприятия по гражданской оборон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9 5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Реализация мероприятия по гражданской обороне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</w:rPr>
              <w:t>19 5 1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 5 105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исковых и аварийно- спасательных учрежден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</w:t>
              <w:softHyphen/>
              <w:t>ждений (передаваемые полномоч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6 205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985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Развитие дорожного хозяйства в Николаевском сельском поселении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71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держание и ремонт автомобильных дорог общего пользования, в том числе дорог в поселениях (за исключением дорог федерального значен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1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1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езопасное движение на дорогах местного знач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, связанные с безопасностью на дорогах местного знач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 2 1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1 105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Комплексное и устойчивое развитие Николаевского сельского поселения Щербиновского района в сфере архитектуры, градостроительства и земельного контроля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сфере архитектуры, градостроительства и земельного контрол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мероприятий в сфере архитектуры, градостроительства и земельного контрол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 1 1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Комплексное развитие жилищно-коммунального хозяйства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232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 территории сельского поселения Щербиновского райо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благоустройству и озеленению территории сельского поселения Щербиновского райо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1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1 105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26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дернизация и содержание систем уличного освещ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2 2 00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модернизации и содержанию систем уличного освещ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 2 10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Управление муниципальным долгом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80437,5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гашение долговых обязательств Николаевского сельского поселения Щербиновского район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3 1 0000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437,5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0437,5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iCs/>
                <w:color w:val="FF0000"/>
              </w:rPr>
            </w:pPr>
            <w:r>
              <w:rPr>
                <w:i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102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437,5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ая программа Николаевского сельского поселения Щербиновского района «Сохранение, использование и популяризация объектов культурного наследия (памятников истории и культуры), находящихся на территории Николаевского сельского поселения Щербиновского района» на 2015-2017 год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4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 и текущий ремонт памятников и братских могил, находящихся на территории посе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одержанию памятников и братских могил, находящихся на территории посе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 1 10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102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>Обеспечение деятельности высшего органа исполнительной власти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9133,8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сшее должностное лицо муниципаль</w:t>
              <w:softHyphen/>
              <w:t>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133,8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</w:t>
              <w:softHyphen/>
              <w:t>нов местного самоуправ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133,8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9133,81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56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</w:t>
              <w:softHyphen/>
              <w:t>ных расходо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 администрации муни</w:t>
              <w:softHyphen/>
              <w:t>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1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1 104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Краснодарского края по образованию и организации деятельности администра</w:t>
              <w:softHyphen/>
              <w:t>тивных комисси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2 6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олномочий по определению поставщиков (подрядчиков, исполнителей) для заказчиков сельского поселе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7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8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1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 8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1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</w:t>
              <w:softHyphen/>
              <w:t>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8 511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18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 Контрольно-счетной палаты муниципального образовани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(переданные полномоч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</w:t>
              <w:softHyphen/>
              <w:t xml:space="preserve">ного образования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</w:t>
              <w:softHyphen/>
              <w:t>мые полномоч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 2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</w:t>
              <w:softHyphen/>
              <w:t>ганов финансового (финансово-бюджет</w:t>
              <w:softHyphen/>
              <w:t>ного) надзор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 0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существление полномочий по организации и осуществлению муниципального внутреннего финансового контрол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1 00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3" w:hRule="atLeast"/>
        </w:trPr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5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</w:t>
              <w:softHyphen/>
              <w:t>нов местного самоуправления (передавае</w:t>
              <w:softHyphen/>
              <w:t>мые полномочия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7 1 20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0,00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37:00Z</dcterms:created>
  <dc:creator>Рабочая станция</dc:creator>
  <dc:description/>
  <cp:keywords/>
  <dc:language>en-US</dc:language>
  <cp:lastModifiedBy>User</cp:lastModifiedBy>
  <cp:lastPrinted>2014-11-17T21:21:00Z</cp:lastPrinted>
  <dcterms:modified xsi:type="dcterms:W3CDTF">2014-12-24T05:55:00Z</dcterms:modified>
  <cp:revision>65</cp:revision>
  <dc:subject/>
  <dc:title/>
</cp:coreProperties>
</file>