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 бюджетных ассигнований по разделам и подразделам классификации расходов бюджетов на 2015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460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89423,8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133,81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9664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626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18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1985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85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ругие вопросы в области национальной экономики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32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2326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85553,6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85553,69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звитие физкультуры и спорта в муниципальном образовании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0437,5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0437,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User</cp:lastModifiedBy>
  <cp:lastPrinted>2014-11-17T21:21:00Z</cp:lastPrinted>
  <dcterms:modified xsi:type="dcterms:W3CDTF">2014-12-24T05:55:00Z</dcterms:modified>
  <cp:revision>56</cp:revision>
  <dc:subject/>
  <dc:title/>
</cp:coreProperties>
</file>