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бюджета Николаевского сельского поселения Щербиновского района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76"/>
        <w:gridCol w:w="720"/>
        <w:gridCol w:w="570"/>
        <w:gridCol w:w="570"/>
        <w:gridCol w:w="12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№ </w:t>
            </w:r>
            <w:r>
              <w:rPr/>
              <w:t>п/п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умма, рублей</w:t>
            </w:r>
          </w:p>
        </w:tc>
      </w:tr>
      <w:tr>
        <w:trPr>
          <w:trHeight w:val="133" w:hRule="atLeast"/>
        </w:trPr>
        <w:tc>
          <w:tcPr>
            <w:tcW w:w="55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60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77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60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389423,8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</w:t>
              <w:softHyphen/>
              <w:t>ностного лица субъекта Российской Фе</w:t>
              <w:softHyphen/>
              <w:t>дерации 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9133,8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133,81</w:t>
            </w:r>
          </w:p>
        </w:tc>
      </w:tr>
      <w:tr>
        <w:trPr>
          <w:trHeight w:val="268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</w:t>
              <w:softHyphen/>
              <w:t>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133,8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</w:t>
              <w:softHyphen/>
              <w:t>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133,8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</w:t>
              <w:softHyphen/>
              <w:t>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133,81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</w:t>
              <w:softHyphen/>
              <w:t>сийской Федерации, высших исполни</w:t>
              <w:softHyphen/>
              <w:t>тельных органов государственной власти субъектов Российской Федерации, мест</w:t>
              <w:softHyphen/>
              <w:t>ных администрац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99664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5864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10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10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 </w:t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5864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5864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</w:t>
              <w:softHyphen/>
              <w:t>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9264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6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6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</w:t>
              <w:softHyphen/>
              <w:t>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муниципаль</w:t>
              <w:softHyphen/>
              <w:t xml:space="preserve">ного образовани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</w:t>
              <w:softHyphen/>
              <w:t>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</w:t>
              <w:softHyphen/>
              <w:t>ного) надзо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</w:t>
              <w:softHyphen/>
              <w:t>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</w:t>
              <w:softHyphen/>
              <w:t>ных расход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</w:t>
              <w:softHyphen/>
              <w:t>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10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10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5062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62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3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3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35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1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1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 функций, связанных с муниципальным управлени</w:t>
              <w:softHyphen/>
              <w:t xml:space="preserve">ем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10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10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0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0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1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1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8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1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8 5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1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8 5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18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1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33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33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</w:t>
              <w:softHyphen/>
              <w:t>ствий чрезвычайных ситуаций и стихий</w:t>
              <w:softHyphen/>
              <w:t>ных бедствий природного и техногенно</w:t>
              <w:softHyphen/>
              <w:t>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</w:t>
              <w:softHyphen/>
              <w:t>ствий чрезвычайных ситуаций и стихий</w:t>
              <w:softHyphen/>
              <w:t>ных бедствий природного и техногенно</w:t>
              <w:softHyphen/>
              <w:t>го характе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10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10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исковых и аврийно- спасательных учрежден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</w:t>
              <w:softHyphen/>
              <w:t>ждений (передаваемые полномоч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 6 2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1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2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985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Другие вопросы в области национальной безопасности и правоохранительной дея</w:t>
              <w:softHyphen/>
              <w:t>тель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8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FF0000"/>
              </w:rPr>
            </w:pPr>
            <w:r>
              <w:rPr>
                <w:b/>
                <w:bCs/>
                <w:i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FF0000"/>
              </w:rPr>
            </w:pPr>
            <w:r>
              <w:rPr>
                <w:i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о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2 10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2 10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1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1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филактика терроризма и экстрем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рофилактике терроризма и экстремизм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10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10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гражданской оборо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9 5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ализация мероприятия по гражданской оборон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9 5 10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0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5 10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23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1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1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10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1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10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16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2 10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10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10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10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2 10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2 10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униципальная программа Николаевского сельского поселения Щербиновского района «Комплексное и устойчивое развитие Николаевского сельского поселения Щербиновского района в сфере архитектуры, градостроительства и земельного контроля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архитектуры, градостроительства и земельн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архитектуры, градостроительства и земельного контрол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10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10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232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232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2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2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10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2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10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26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2 2 00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 10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 10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b/>
                <w:bCs/>
                <w:iCs/>
              </w:rPr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Молодежь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10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10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.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85553,6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285553,6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2053,6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2053,6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</w:t>
              <w:softHyphen/>
              <w:t xml:space="preserve">жден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2053,6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2053,69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 10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 10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униципальная программа Николае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1 10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8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10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Физическая культура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10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-ципальных) нужд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10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0437,5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0437,5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Cs/>
                <w:color w:val="FF0000"/>
              </w:rPr>
            </w:pPr>
            <w:r>
              <w:rPr>
                <w:b/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Николаевского сельского поселения Щербиновского района «Управление муниципальным долгом Николаевского сельского поселения Щербиновского района» на 2015-2017 годы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437,5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долговых обязательств Николаевского сельского поселения Щербиновского район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3 1 00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437,5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437,50</w:t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55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437,5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User</cp:lastModifiedBy>
  <cp:lastPrinted>2014-11-17T21:22:00Z</cp:lastPrinted>
  <dcterms:modified xsi:type="dcterms:W3CDTF">2014-12-24T05:56:00Z</dcterms:modified>
  <cp:revision>16</cp:revision>
  <dc:subject/>
  <dc:title>ПРИЛОЖЕНИЕ № 8</dc:title>
</cp:coreProperties>
</file>