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8                                                                                   № 68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4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населения н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79 «Об утверждении муниципальной программы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(далее – постановление) следующие изменение приложение к постановлению изложить в новой редакции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68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4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68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населения на территории Николаевского сельского поселения Щербиновского района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overflowPunct w:val="false"/>
              <w:autoSpaceDE w:val="false"/>
              <w:spacing w:lineRule="auto" w:line="228" w:before="0" w:after="0"/>
              <w:ind w:left="1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 в Николаевском сельском поселении Щербиновского района»;</w:t>
            </w:r>
          </w:p>
          <w:p>
            <w:pPr>
              <w:pStyle w:val="Style16"/>
              <w:overflowPunct w:val="false"/>
              <w:autoSpaceDE w:val="false"/>
              <w:spacing w:lineRule="auto" w:line="228" w:before="0" w:after="0"/>
              <w:ind w:left="15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еспечение гражданской обороны, защиты населения и территорий Николаевского сельского поселения Щербиновского района от чрезвычайных ситуаций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ожарной безопасности на территории Николаевского сельского поселения Щербиновского района»;</w:t>
            </w:r>
          </w:p>
          <w:p>
            <w:pPr>
              <w:pStyle w:val="Normal"/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на воде в Николаевском сельском поселении Щербиновского района»;</w:t>
            </w:r>
          </w:p>
          <w:p>
            <w:pPr>
              <w:pStyle w:val="Normal"/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деятельности  поисковых и аварийно-спасательных учреждений в Николаевском сельском поселении Щербиновского района»;</w:t>
            </w:r>
          </w:p>
          <w:p>
            <w:pPr>
              <w:pStyle w:val="Style16"/>
              <w:ind w:left="15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5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обровольных народных формиров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едомственные целевые программы отсутствую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филактика и противодействие терроризму и экстремизму на территории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пожаров, снижение рисков возникновения чрезвычайных ситуаций</w:t>
            </w:r>
            <w:r>
              <w:rPr>
                <w:sz w:val="28"/>
              </w:rPr>
              <w:t xml:space="preserve"> природного и техногенного характер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происшествий на водных объектах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5" w:leader="none"/>
                <w:tab w:val="left" w:pos="6723" w:leader="none"/>
              </w:tabs>
              <w:autoSpaceDE w:val="false"/>
              <w:spacing w:before="53" w:after="0"/>
              <w:ind w:righ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6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,</w:t>
            </w:r>
            <w:r>
              <w:rPr>
                <w:color w:val="000000"/>
                <w:sz w:val="28"/>
                <w:szCs w:val="28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осуществление мероприятий по гражданской обороне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работка схем оповещения населения в чрезвычайных ситуациях, совершенствование систем связи и оповещения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казание помощи в тушении пожаров и ликвидации последствий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в области гражданской обороны, мерам пожарной безопасности, подготовка насе</w:t>
              <w:softHyphen/>
              <w:t>ления в области защиты от чрезвычайных ситуаций;</w:t>
            </w:r>
          </w:p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еспечение населения запасами продовольствия, вещевого имущества, предметами первой необходи</w:t>
              <w:softHyphen/>
              <w:t>мости и средствами индивидуальной защит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держание в постоянной готовности </w:t>
            </w:r>
            <w:r>
              <w:rPr>
                <w:sz w:val="28"/>
                <w:szCs w:val="28"/>
              </w:rPr>
              <w:t>аварийно-спасательных служб и (или) аварийно-спасательных формирований на территории Николаевского сельского поселения Щербиновского района;</w:t>
            </w:r>
          </w:p>
          <w:p>
            <w:pPr>
              <w:pStyle w:val="Normal"/>
              <w:tabs>
                <w:tab w:val="clear" w:pos="708"/>
                <w:tab w:val="left" w:pos="4973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пасательных мероприятий и мероприятий профилактического характера на водных объектах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добровольных народных (общественных) формир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 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системой опове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филактических мероприятий по предупреждению терроризма и экстремизма,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укомплектованность аварийно-спасательным инструментом и оборудованием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число случаев нарушения установленных сроков выделения средств из резервного фонда администрац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ейдовых мероприятий, осуществленных добровольными народными (общественными) формирован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, сроки реализации 2015 – 2020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бюджета Николаевского сельского поселения Щербиновского района составляет 348985,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141985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16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7 году – 8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3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2000,00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– 30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 осуществляется Администрацией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5-01-11T20:36:00Z</cp:lastPrinted>
  <dcterms:modified xsi:type="dcterms:W3CDTF">2018-12-12T05:12:00Z</dcterms:modified>
  <cp:revision>20</cp:revision>
  <dc:subject/>
  <dc:title> </dc:title>
</cp:coreProperties>
</file>