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Щербиновского района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от ___________ № ____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Лимиты потребления энергетических и водных ресурсов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администрацией Николаев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b w:val="false"/>
        </w:rPr>
        <w:t>на 2019 г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608"/>
        <w:gridCol w:w="2533"/>
        <w:gridCol w:w="2402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лектроэнергия (уличное освещение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лектроэнергия (административное здание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ьевая вода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м</w:t>
            </w:r>
            <w:r>
              <w:rPr>
                <w:b w:val="false"/>
                <w:vertAlign w:val="superscript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арта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арта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гус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кварта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19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50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сполняющий обязанности главы гла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Щербиновского района                                                                    В.Н. Парасоцк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28:00Z</dcterms:created>
  <dc:creator>Рабочая станция</dc:creator>
  <dc:description/>
  <cp:keywords/>
  <dc:language>en-US</dc:language>
  <cp:lastModifiedBy>user</cp:lastModifiedBy>
  <cp:lastPrinted>2018-11-07T08:51:00Z</cp:lastPrinted>
  <dcterms:modified xsi:type="dcterms:W3CDTF">2018-11-07T05:51:00Z</dcterms:modified>
  <cp:revision>25</cp:revision>
  <dc:subject/>
  <dc:title/>
</cp:coreProperties>
</file>