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Щербиновского района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  <w:t>от ___________ № ____</w:t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8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Лимиты потребления энергетических и водных ресурсов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муниципальным бюджетным учреждением культуры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«Николаевский сельский Дом культуры Никола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Щербиновского района» </w:t>
      </w:r>
    </w:p>
    <w:p>
      <w:pPr>
        <w:pStyle w:val="Normal"/>
        <w:jc w:val="center"/>
        <w:rPr/>
      </w:pPr>
      <w:r>
        <w:rPr>
          <w:b w:val="false"/>
        </w:rPr>
        <w:t>на 2019 го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79"/>
        <w:gridCol w:w="324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и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лектроэнерг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итьевая вод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В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м</w:t>
            </w:r>
            <w:r>
              <w:rPr>
                <w:b w:val="false"/>
                <w:vertAlign w:val="superscript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Янва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вра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пре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н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3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ю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гус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3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я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екабр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арт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7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Итого на 2019 г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8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Исполняющий обязанности главы гла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Щербиновского района                                                                    В.Н. Парасоцка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39:00Z</dcterms:created>
  <dc:creator>Рабочая станция</dc:creator>
  <dc:description/>
  <cp:keywords/>
  <dc:language>en-US</dc:language>
  <cp:lastModifiedBy>user</cp:lastModifiedBy>
  <cp:lastPrinted>2018-10-26T09:19:00Z</cp:lastPrinted>
  <dcterms:modified xsi:type="dcterms:W3CDTF">2018-10-26T06:26:00Z</dcterms:modified>
  <cp:revision>8</cp:revision>
  <dc:subject/>
  <dc:title/>
</cp:coreProperties>
</file>