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978535" cy="87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№ </w:t>
            </w:r>
            <w:r>
              <w:rPr>
                <w:b/>
                <w:bCs/>
                <w:sz w:val="28"/>
                <w:szCs w:val="28"/>
              </w:rPr>
              <w:t>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лимитов потребления энергетическ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водных ресурс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5" w:after="0"/>
        <w:ind w:right="130" w:firstLine="709"/>
        <w:jc w:val="both"/>
        <w:rPr/>
      </w:pPr>
      <w:r>
        <w:rPr>
          <w:sz w:val="28"/>
          <w:szCs w:val="28"/>
        </w:rPr>
        <w:t>В целях экономичного расходования бюджетных средств и рационального использования энергетических ресурсов п о с т а н о в л я ю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5" w:after="0"/>
        <w:ind w:right="1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лимиты потребления энергетических и водных ресурсов администрацией Николаевского сельского поселения Щербиновского района на 2019 год (приложение № 1)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5" w:after="0"/>
        <w:ind w:right="1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лимиты потребления энергетических и водных ресурсов муниципальным бюджетным учреждением культуры «Николаевский сельский Дом культуры Николаевского сельского поселения Щербиновского района» на 2019 год (приложение № 2)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hd w:fill="FFFFFF" w:val="clear"/>
        <w:ind w:left="7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гла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В.Н. Парасоцкая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42:00Z</dcterms:created>
  <dc:creator>Рабочая станция</dc:creator>
  <dc:description/>
  <cp:keywords/>
  <dc:language>en-US</dc:language>
  <cp:lastModifiedBy>user</cp:lastModifiedBy>
  <cp:lastPrinted>2018-10-26T09:46:00Z</cp:lastPrinted>
  <dcterms:modified xsi:type="dcterms:W3CDTF">2018-10-26T06:46:00Z</dcterms:modified>
  <cp:revision>6</cp:revision>
  <dc:subject/>
  <dc:title/>
</cp:coreProperties>
</file>