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2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иколаевского сельского поселения Щербиновского района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 № ___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                                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pacing w:lineRule="auto" w:line="240" w:before="0" w:after="0"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м сельском поселении Щербиновского района»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постановление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еспечение деятельности муниципального каз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льтуры «Николаевская сельская библиотека» Николаевского сельского поселения Щербино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81" w:type="dxa"/>
        <w:jc w:val="left"/>
        <w:tblInd w:w="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1418"/>
        <w:gridCol w:w="992"/>
        <w:gridCol w:w="850"/>
        <w:gridCol w:w="1275"/>
        <w:gridCol w:w="993"/>
        <w:gridCol w:w="993"/>
        <w:gridCol w:w="850"/>
        <w:gridCol w:w="851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культуры «Николаевская сельская библиотека»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ого фонда сельской библиоте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выполнения муниципального задания муниципального казенного учреждения культуры «Николаевская сельская библиотека» 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документовыдач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книговы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полнение книжного фон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апы реализации программы не предусмотрен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- 2015-2021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99" w:leader="none"/>
              </w:tabs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бюджетных ассигнований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 весь срок реализации муниципальной программы – 1786623,87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рублей)</w:t>
            </w:r>
          </w:p>
        </w:tc>
      </w:tr>
      <w:tr>
        <w:trPr>
          <w:trHeight w:val="1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704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784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,00</w:t>
            </w:r>
          </w:p>
        </w:tc>
      </w:tr>
      <w:tr>
        <w:trPr>
          <w:trHeight w:val="1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Николаевского сельского поселения Щербиновского района (включая денежные обязательства получателей средств местного бюджета, не исполненные в отчетном году в связи с отсутствием возможности финансового обеспечения), далее – местный бюджет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– 1786623,87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4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7043,8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7877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43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00,0</w:t>
            </w:r>
          </w:p>
        </w:tc>
      </w:tr>
      <w:tr>
        <w:trPr>
          <w:trHeight w:val="18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аевой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8080" w:type="dxa"/>
            <w:gridSpan w:val="7"/>
            <w:tcBorders>
              <w:top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ind w:firstLine="567"/>
              <w:rPr/>
            </w:pPr>
            <w:r>
              <w:rPr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Денежные обязательства получателей средств местного бюджета, не исполненные в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году в связи с отсутствием возможности финансового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ind w:firstLine="56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 и Контрольно – счетная палата муниципального образования Щербиновский район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Характеристика текущего состояния и прогноз развития Николаевского сельского поселения Щербиновского района в сфере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ход от сметного финансирования бюджетных учреждений к системе муниципального задания, повышение степени ответственности руководителя за результаты деятельности вверенного ему учреждения, формирование прозрачной системы и усиление контроля над деятельностью учреждений направлены на повышение эффективности расходования бюджетных средств, стимулирование роста качества бюджет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ы деятельности учреждений культуры поселения за несколько последних лет показали, что большинство из них адаптировались к новым условиям функционирования и справляются с поставленными задачами. Одним из таких учреждений является муниципальное казенное учреждение культуры «Николаевская сельская библиотека» Николаевского сельского поселения Щербиновского района. Учреждение уже несколько лет функционирует в рамках выполнения муниципального задания. Данная форма финансирования учреждения нацеливает его на более качественную и плодотворную работу. Как показывает анализ, за 2012-2013 годы увеличилось на 2% количество документовыдач, на 5% мероприятий, проводимых учреждением, на 3% количество книговыда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й подпрограммы должна обеспечить стабильное финансирование учреждения, что позволит организова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иблиотечное обслуживания населения, комплектование и обеспечение сохранности библиотечного фонда сельской библиоте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удовлетворение потребностей жителей Николаевского сельского поселения Щербиновского района услугами муниципального казеноого учреждение культуры «Николаевская сельская библиотека»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библиотечного обслуживания населения Николаевского сельского поселения Щербиновского района, комплектование и обеспечение сохранности библиотечного фонда сельской библиоте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стичь поставленной цели планируется пут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еспечения выполнения муниципального задания муниципального казенного учреждения культу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Николаевская сельская библиотека» Николаевского сельского поселения Щербин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мероприятий подпрограммы возможна в 2015-2021 годах в зависимости от анализа эффективности их осуществлении в предыдущем году, постановки новых задач и финансовых возможностей бюджета Николаевского сельского поселения Щербинов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одпрограммы не предусмотрены. Сроки реализации подпрограммы 2015-2021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"/>
        <w:gridCol w:w="272"/>
        <w:gridCol w:w="1416"/>
        <w:gridCol w:w="285"/>
        <w:gridCol w:w="708"/>
        <w:gridCol w:w="852"/>
        <w:gridCol w:w="424"/>
        <w:gridCol w:w="1136"/>
        <w:gridCol w:w="1134"/>
        <w:gridCol w:w="1134"/>
        <w:gridCol w:w="992"/>
        <w:gridCol w:w="993"/>
        <w:gridCol w:w="1276"/>
        <w:gridCol w:w="708"/>
        <w:gridCol w:w="1560"/>
        <w:gridCol w:w="1559"/>
      </w:tblGrid>
      <w:tr>
        <w:trPr/>
        <w:tc>
          <w:tcPr>
            <w:tcW w:w="9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рублей)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заказчик, главный распорядитель (распорядитель) бюджетных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ого фонда сельской библиоте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я выполнения муниципального задания муниципального казенного учреждения культуры «Николаевская сельская библиотека» Николаевского сельского поселения Щербиновского района»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нансовое обеспечение выполнения муниципально-го зад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4921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0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87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0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библиотечному обслуживанию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Николаевского сельского поселения  Щербиновского района, муниципальное казенное учреждение культуры «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иколаевская сельская библиотека</w:t>
            </w:r>
            <w:r>
              <w:rPr>
                <w:rFonts w:cs="Times New Roman" w:ascii="Times New Roman" w:hAnsi="Times New Roman"/>
              </w:rPr>
              <w:t>» Николаевского сельского поселения Щербиновского района</w:t>
            </w:r>
          </w:p>
        </w:tc>
      </w:tr>
      <w:tr>
        <w:trPr>
          <w:trHeight w:val="116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64921,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04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877,7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37,43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567"/>
        <w:rPr/>
      </w:pPr>
      <w:r>
        <w:rPr>
          <w:sz w:val="24"/>
          <w:szCs w:val="24"/>
        </w:rPr>
        <w:t>*Денежные обязательства получателей средств местного бюджета, не исполненные в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у в связи с отсутствием возможности финансового обеспеч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на основании предварительных смет расходов на мероприятие и сведениях о фактических затратах мероприятия предыдущих лет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подпрограммы составляет 3664921,57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бюджета Николаевского сельского поселения Щербиновского района – 3664921,57 рублей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5 год – 427043,81 рубле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6 год – 450000,00 рубле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– 387877,76 рублей,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8 год – 600000,00 рублей,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9 год – 600000,00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0 – 600000,00 рублей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1 – 600000,0 рублей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краевого бюджета – 0,0 рублей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предусматривается из бюджета Николаевского сельского поселения Щербиновского района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6"/>
        <w:shd w:fill="auto" w:val="clear"/>
        <w:rPr/>
      </w:pPr>
      <w:r>
        <w:rPr>
          <w:sz w:val="28"/>
          <w:szCs w:val="28"/>
          <w:lang w:val="ru-RU"/>
        </w:rPr>
        <w:t xml:space="preserve">Николаевского сельского поселения </w:t>
      </w:r>
    </w:p>
    <w:p>
      <w:pPr>
        <w:pStyle w:val="6"/>
        <w:shd w:fill="auto" w:val="clear"/>
        <w:rPr/>
      </w:pPr>
      <w:r>
        <w:rPr>
          <w:sz w:val="28"/>
          <w:szCs w:val="28"/>
          <w:lang w:val="ru-RU"/>
        </w:rPr>
        <w:t>Щербиновского района                                                                   В.Н. Парасоцкая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2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Style13">
    <w:name w:val="Колонтитул_"/>
    <w:qFormat/>
    <w:rPr>
      <w:rFonts w:ascii="Times New Roman" w:hAnsi="Times New Roman" w:cs="Times New Roman"/>
      <w:sz w:val="23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1"/>
      <w:shd w:fill="FFFFFF" w:val="clear"/>
    </w:rPr>
  </w:style>
  <w:style w:type="character" w:styleId="Style14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HeaderChar">
    <w:name w:val="Header Char"/>
    <w:basedOn w:val="Style11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FooterChar">
    <w:name w:val="Footer Char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</w:rPr>
  </w:style>
  <w:style w:type="character" w:styleId="BodyTextChar1">
    <w:name w:val="Body Text Char1"/>
    <w:qFormat/>
    <w:rPr/>
  </w:style>
  <w:style w:type="character" w:styleId="12">
    <w:name w:val="Основной текст Знак1"/>
    <w:qFormat/>
    <w:rPr>
      <w:rFonts w:cs="Times New Roman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Times New Roman" w:hAnsi="Times New Roman" w:cs="Times New Roman"/>
      <w:b/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51:00Z</dcterms:created>
  <dc:creator>Asus</dc:creator>
  <dc:description/>
  <cp:keywords/>
  <dc:language>en-US</dc:language>
  <cp:lastModifiedBy>user</cp:lastModifiedBy>
  <cp:lastPrinted>2017-11-22T10:52:00Z</cp:lastPrinted>
  <dcterms:modified xsi:type="dcterms:W3CDTF">2018-10-16T09:07:00Z</dcterms:modified>
  <cp:revision>12</cp:revision>
  <dc:subject/>
  <dc:title>ПОСТАНОВЛЕНИЕ</dc:title>
</cp:coreProperties>
</file>