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2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иколаевского сельского поселения Щербиновского района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 № ___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pacing w:lineRule="auto" w:line="240" w:before="0" w:after="0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в Николаевском сельском поселении Щербиновского района»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постановление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еспечение деятельности муниципального бюджетного учреждения культуры «Николаевский сельский Дом культуры» Николаевского сельского поселения Щербино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05" w:type="dxa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5"/>
        <w:gridCol w:w="81"/>
        <w:gridCol w:w="1114"/>
        <w:gridCol w:w="445"/>
        <w:gridCol w:w="94"/>
        <w:gridCol w:w="898"/>
        <w:gridCol w:w="993"/>
        <w:gridCol w:w="61"/>
        <w:gridCol w:w="932"/>
        <w:gridCol w:w="992"/>
        <w:gridCol w:w="993"/>
        <w:gridCol w:w="992"/>
        <w:gridCol w:w="1195"/>
        <w:gridCol w:w="7"/>
        <w:gridCol w:w="13"/>
      </w:tblGrid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бюджетное учреждение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организации досуга и обеспечения жителей Николаевского сельского поселения Щербиновского района услугами муниципального бюджетного учреждения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муниципального задания муниципального бюджетного учреждения культуры «Николаевский сельский Дом культуры»  Николаевского сельского поселения Щербиновского района</w:t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посетителей мероприятий, проведенных клубным учреждением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ероприятий, проводимых клубным учреждением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клубных формирова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личество обоснованных жалоб на качество работы учре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реализации программы не предусмотре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 реализации 2015-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бюджетных ассигнований под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весь срок реализации муниципальной программы – 11704158,56</w:t>
            </w:r>
          </w:p>
        </w:tc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ублей)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61245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45597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47,4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1597,7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7870,7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5128,73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3208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20,4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6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5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Николаевского сельского поселения Щербиновского района (включая денежные обязательства получателей средств местного бюджета, не исполненные в отчетном  в связи с отсутствием возможности финансового обеспечения), далее – местный бюджет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– 11704158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61245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45597,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47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1597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7870,7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5128,73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3208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20,4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6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5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аевой 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целевая субсидия для погашения кредиторской задолженности прошлых л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колаевского сельского поселения Щербиновского район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Характеристика текущего состояния и прогноз развития  в Николаевском сельском поселении Щербиновского района 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Одним из таких учреждений является муниципальное бюджетное учреждение культуры «Николаевский сельский Дом культуры» Николаевского сельского поселения Щербиновского района. Учреждение уже несколько лет функционирует в рамках выполнения муниципального задания. Данная форма финансирования учреждения нацеливает его на более качественную и плодотворную работу. Как показывает анализ, за 2012-2013 годы увеличилось на 5% количество посетителей мероприятий, проводимых учреждением, на 15% количество клубных формирований и более, чем на 30% число участников клубных формир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й подпрограммы должна обеспечить стабильное финансирование учреждения, что создаст благоприятные условия для организации досуга и обеспечения жителей Николаевского сельского поселения Щербиновского района услугами муниципального бюджетного учреждение культуры «Николаевский сельский Дом культуры»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условий для организации досуга и обеспечения жителей Николаевского сельского поселения Щербиновского района услугами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чь поставленной цели планируется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я выполнения муниципального задания муниципального бюджетного учреждения культуры «Николаевский сельский Дом культуры»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мероприятий под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одпрограммы не предусмотрены. Сроки реализации подпрограммы 2015-2021 годы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09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1"/>
        <w:gridCol w:w="555"/>
        <w:gridCol w:w="852"/>
        <w:gridCol w:w="424"/>
        <w:gridCol w:w="710"/>
        <w:gridCol w:w="283"/>
        <w:gridCol w:w="141"/>
        <w:gridCol w:w="1134"/>
        <w:gridCol w:w="143"/>
        <w:gridCol w:w="1276"/>
        <w:gridCol w:w="1275"/>
        <w:gridCol w:w="1276"/>
        <w:gridCol w:w="1276"/>
        <w:gridCol w:w="1276"/>
        <w:gridCol w:w="1134"/>
        <w:gridCol w:w="1134"/>
        <w:gridCol w:w="1134"/>
        <w:gridCol w:w="2350"/>
      </w:tblGrid>
      <w:tr>
        <w:trPr/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всего (рублей)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средственный результат реализации мероприятия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жителей Николаевского сельского поселения Щербиновского района услугами учреждений культуры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я выполнения муниципального задания муниципального бюджетного учреждения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выполнения муниципального зад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6124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451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1597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7870,7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5128,73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3208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20,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аевского сельского поселения Щербиновского района, муниципальное бюджетное учреждение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>
          <w:trHeight w:val="1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6124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451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1597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7870,7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85128,73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73208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20,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выполнения муниципального зад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аевского сельского поселения Щербиновского района, муниципальное бюджетное учреждение культуры «Николаевский сельский Дом культуры» Николаевского сельского поселения Щербиновского района</w:t>
            </w:r>
          </w:p>
        </w:tc>
      </w:tr>
      <w:tr>
        <w:trPr>
          <w:trHeight w:val="116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20" w:right="720" w:gutter="0" w:header="709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мероприятие и сведениях о фактических затратах мероприятия предыдущих лет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подпрограммы составляет 21261246,43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ный бюджет – </w:t>
      </w:r>
      <w:r>
        <w:rPr>
          <w:rFonts w:cs="Times New Roman" w:ascii="Times New Roman" w:hAnsi="Times New Roman"/>
          <w:sz w:val="28"/>
          <w:szCs w:val="28"/>
        </w:rPr>
        <w:t xml:space="preserve">19136245,43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5 год – 2484518,99 рублей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– 2751597,71 рубле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2485128,73 рублей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3830000,00 рублей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3905000,00 рублей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3680000,00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год – 0 руб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краевого бюджета – 2135000,00 рубле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 – 850000,00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9 - 1285000,00 рублей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предусматривается из бюджета Николаевского сельского поселения Щербиновского района.  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imesNewRoman"/>
        <w:spacing w:lineRule="auto" w:line="240" w:before="0" w:after="0"/>
        <w:ind w:hanging="0"/>
        <w:rPr/>
      </w:pPr>
      <w:r>
        <w:rPr>
          <w:rStyle w:val="31"/>
        </w:rPr>
        <w:t>Исполняющий обязанности главы</w:t>
      </w:r>
    </w:p>
    <w:p>
      <w:pPr>
        <w:pStyle w:val="TimesNewRoman"/>
        <w:spacing w:lineRule="auto" w:line="240" w:before="0" w:after="0"/>
        <w:ind w:hanging="0"/>
        <w:rPr/>
      </w:pPr>
      <w:r>
        <w:rPr>
          <w:rStyle w:val="31"/>
        </w:rPr>
        <w:t xml:space="preserve">Николаевского сельского поселения </w:t>
      </w:r>
    </w:p>
    <w:p>
      <w:pPr>
        <w:pStyle w:val="TimesNewRoman"/>
        <w:spacing w:lineRule="auto" w:line="240" w:before="0" w:after="0"/>
        <w:ind w:hanging="0"/>
        <w:rPr/>
      </w:pPr>
      <w:r>
        <w:rPr>
          <w:rStyle w:val="31"/>
        </w:rPr>
        <w:t>Щербиновского района                                                                     В.Н. Парасоцкая</w:t>
      </w:r>
    </w:p>
    <w:sectPr>
      <w:headerReference w:type="default" r:id="rId6"/>
      <w:headerReference w:type="first" r:id="rId7"/>
      <w:type w:val="nextPage"/>
      <w:pgSz w:w="11906" w:h="16838"/>
      <w:pgMar w:left="1418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53:00Z</dcterms:created>
  <dc:creator>Asus</dc:creator>
  <dc:description/>
  <cp:keywords/>
  <dc:language>en-US</dc:language>
  <cp:lastModifiedBy>user</cp:lastModifiedBy>
  <cp:lastPrinted>2017-11-22T10:46:00Z</cp:lastPrinted>
  <dcterms:modified xsi:type="dcterms:W3CDTF">2018-10-16T09:06:00Z</dcterms:modified>
  <cp:revision>15</cp:revision>
  <dc:subject/>
  <dc:title>ПОСТАНОВЛЕНИЕ</dc:title>
</cp:coreProperties>
</file>