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8 № 5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2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оплате</w:t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 лиц, замещающих муниципальные должности Николаевского сельского</w:t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Щербин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лжностного оклада и ежемесячного денеж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ощрения лиц, замещающих муниципальные должности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 Щербиновского рай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30"/>
        <w:gridCol w:w="23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должност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 поощре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 должностных окладов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ского сельского поселения Щербиновского район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7,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»</w:t>
            </w:r>
          </w:p>
        </w:tc>
      </w:tr>
    </w:tbl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19:00Z</dcterms:created>
  <dc:creator>User</dc:creator>
  <dc:description/>
  <cp:keywords/>
  <dc:language>en-US</dc:language>
  <cp:lastModifiedBy>Виктория</cp:lastModifiedBy>
  <cp:lastPrinted>2018-01-23T09:36:00Z</cp:lastPrinted>
  <dcterms:modified xsi:type="dcterms:W3CDTF">2019-01-28T07:54:00Z</dcterms:modified>
  <cp:revision>16</cp:revision>
  <dc:subject/>
  <dc:title/>
</cp:coreProperties>
</file>