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615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3 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12.2018                                                                                             № 5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 августа 2009 года № 1 «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 лиц, 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решением Совета Николаевского сельского поселе</w:t>
        <w:softHyphen/>
        <w:t>ния Щербиновского района от 26 декабря 2018 года № 4 «О бюджете Николаевского сельского поселения Щербиновского района на 2019 год», Совет Николаевского сельского поселения Щербиновского  района  р е ш и 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3 августа 2009 года № 1 «Об утверждении Положения об оплате труда лиц, замещающих муниципальные должности Николаевского сельского поселения Щербиновского района» следующее изменен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б оплате труда лиц, замещающих муниципальные должности Николаевского сельского поселения Щербиновского района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Решение вступает в силу на следующий день после его официального опубликования и распространяется на правоотношения, возникшие с 1 января 2019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Виктория</cp:lastModifiedBy>
  <cp:lastPrinted>2018-05-12T16:13:00Z</cp:lastPrinted>
  <dcterms:modified xsi:type="dcterms:W3CDTF">2019-01-28T07:54:00Z</dcterms:modified>
  <cp:revision>37</cp:revision>
  <dc:subject/>
  <dc:title/>
</cp:coreProperties>
</file>