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103" w:hanging="0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ind w:left="5103" w:hanging="0"/>
        <w:jc w:val="center"/>
        <w:rPr/>
      </w:pPr>
      <w:r>
        <w:rPr>
          <w:sz w:val="28"/>
          <w:szCs w:val="28"/>
        </w:rPr>
        <w:t xml:space="preserve">к Порядку осуществления возврата излишне уплаченных или ошибочно зачисленных в доход бюджета Николаевского сельского поселения Щербиновского района </w:t>
      </w:r>
    </w:p>
    <w:p>
      <w:pPr>
        <w:pStyle w:val="Normal"/>
        <w:shd w:fill="FFFFFF" w:val="clear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еналоговых доходов</w:t>
      </w:r>
    </w:p>
    <w:p>
      <w:pPr>
        <w:pStyle w:val="Normal"/>
        <w:shd w:fill="FFFFFF" w:val="clear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br/>
      </w:r>
    </w:p>
    <w:p>
      <w:pPr>
        <w:pStyle w:val="Normal"/>
        <w:shd w:fill="FFFFFF" w:val="clear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нал регистрации возврата излишне уплаченных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ли ошибочно зачисленных в доход бюджета Николаевского сельского поселения Щербиновского района неналоговых доходов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173"/>
        <w:gridCol w:w="1173"/>
        <w:gridCol w:w="2108"/>
        <w:gridCol w:w="1407"/>
        <w:gridCol w:w="1353"/>
        <w:gridCol w:w="1699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12"/>
              <w:jc w:val="center"/>
              <w:outlineLvl w:val="3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12"/>
              <w:jc w:val="center"/>
              <w:outlineLvl w:val="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заяв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12"/>
              <w:jc w:val="center"/>
              <w:outlineLvl w:val="3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заявк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12"/>
              <w:jc w:val="center"/>
              <w:outlineLvl w:val="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БК, с которого осуществляется возвра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12"/>
              <w:jc w:val="center"/>
              <w:outlineLvl w:val="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яв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12"/>
              <w:jc w:val="center"/>
              <w:outlineLvl w:val="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мма возврата, рубл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12"/>
              <w:jc w:val="center"/>
              <w:outlineLvl w:val="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12"/>
              <w:jc w:val="center"/>
              <w:outlineLvl w:val="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12"/>
              <w:jc w:val="center"/>
              <w:outlineLvl w:val="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12"/>
              <w:jc w:val="center"/>
              <w:outlineLvl w:val="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12"/>
              <w:jc w:val="center"/>
              <w:outlineLvl w:val="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12"/>
              <w:jc w:val="center"/>
              <w:outlineLvl w:val="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12"/>
              <w:jc w:val="center"/>
              <w:outlineLvl w:val="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12"/>
              <w:jc w:val="center"/>
              <w:outlineLvl w:val="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12"/>
              <w:jc w:val="center"/>
              <w:outlineLvl w:val="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12"/>
              <w:jc w:val="center"/>
              <w:outlineLvl w:val="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12"/>
              <w:jc w:val="center"/>
              <w:outlineLvl w:val="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12"/>
              <w:jc w:val="center"/>
              <w:outlineLvl w:val="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12"/>
              <w:jc w:val="center"/>
              <w:outlineLvl w:val="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12"/>
              <w:jc w:val="center"/>
              <w:outlineLvl w:val="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12"/>
              <w:jc w:val="center"/>
              <w:outlineLvl w:val="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12"/>
              <w:jc w:val="center"/>
              <w:outlineLvl w:val="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12"/>
              <w:jc w:val="center"/>
              <w:outlineLvl w:val="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12"/>
              <w:jc w:val="center"/>
              <w:outlineLvl w:val="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12"/>
              <w:jc w:val="center"/>
              <w:outlineLvl w:val="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12"/>
              <w:jc w:val="center"/>
              <w:outlineLvl w:val="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12"/>
              <w:jc w:val="center"/>
              <w:outlineLvl w:val="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12"/>
              <w:jc w:val="center"/>
              <w:outlineLvl w:val="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3140" w:leader="none"/>
      </w:tabs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34:00Z</dcterms:created>
  <dc:creator>1</dc:creator>
  <dc:description/>
  <dc:language>en-US</dc:language>
  <cp:lastModifiedBy>user</cp:lastModifiedBy>
  <cp:lastPrinted>2018-07-09T09:41:00Z</cp:lastPrinted>
  <dcterms:modified xsi:type="dcterms:W3CDTF">2018-07-10T11:34:00Z</dcterms:modified>
  <cp:revision>2</cp:revision>
  <dc:subject/>
  <dc:title>РОССИЙСКАЯ ФЕДЕ</dc:title>
</cp:coreProperties>
</file>