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осуществления возврата излишне уплаченных или ошибочно зачисленных в доход бюджета Николаевского сельского поселения Щербиновского района 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х доходов</w:t>
      </w:r>
    </w:p>
    <w:p>
      <w:pPr>
        <w:pStyle w:val="Normal"/>
        <w:shd w:fill="FFFFFF" w:val="clear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br/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ЗАКЛЮЧЕНИЕ № 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т «____» ____________ 20__ г.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ого администратора доходов о возврате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излишне уплаченных или ошибочно зачисленных денежных средств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орядком осуществления возврата излишне уплаченных или ошибочно зачисленных в бюджет Николаевского сельского поселения Щербиновского района неналоговых доходов, утвержденным постановлением администрации Николаевского сельского поселения Щербиновского района от _____________________ № ______________, осуществить возврат излишне уплаченных или ошибочно зачисленных неналоговых доходов из бюджета  Николаевского сельского поселения Щербиновского района согласно заявлению от _________________ № 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наименование организации, Ф.И.О. физического лица; ИНН/КПП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сумме ____________________________________________________________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еквизиты, указанные в заявлении плательщика.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Щербиновского района                              _______________/_______________/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М.П.                           (подпись)                  (ФИО)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поступление денежных средств: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финансового отдела администрации _______________/_______________/</w:t>
      </w:r>
    </w:p>
    <w:p>
      <w:pPr>
        <w:pStyle w:val="Normal"/>
        <w:pBdr>
          <w:top w:val="single" w:sz="6" w:space="0" w:color="EDEDED"/>
          <w:bottom w:val="single" w:sz="6" w:space="0" w:color="EDEDED"/>
        </w:pBdr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</w:t>
      </w:r>
      <w:r>
        <w:rPr/>
        <w:t>(подпись)                  (ФИО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4:00Z</dcterms:created>
  <dc:creator>1</dc:creator>
  <dc:description/>
  <dc:language>en-US</dc:language>
  <cp:lastModifiedBy>user</cp:lastModifiedBy>
  <cp:lastPrinted>2018-07-09T09:40:00Z</cp:lastPrinted>
  <dcterms:modified xsi:type="dcterms:W3CDTF">2018-07-10T11:34:00Z</dcterms:modified>
  <cp:revision>2</cp:revision>
  <dc:subject/>
  <dc:title>РОССИЙСКАЯ ФЕДЕ</dc:title>
</cp:coreProperties>
</file>