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4"/>
        <w:gridCol w:w="2220"/>
        <w:gridCol w:w="5030"/>
      </w:tblGrid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16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которые являются необходимыми и обязательными для предостав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администрацией Николаевского сель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140"/>
        <w:gridCol w:w="324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Николаевского сельского поселения Щербиновского района, предоставляющего муниципальную услуг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, для которых предоставляются необходимые и обязательные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, которые являются необходимыми и обязательными для предоставления органами администрации Николаевского  сельского поселения Щербиновского района муниципальных услуг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оставляющие услуги, которые являются необходимы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 обязательными для предоставления муниципальных услуг органами администрации Николаевского сельского  поселения Щербиновск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ие схемы расположения зе-мельного участка или земельных участков на кадастровом плане терри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од земель или земельных участков в составе таких земель из одной категории в другую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заверенные копии доку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ind w:firstLine="6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 администрации Николаевского сельского поселения Щербинов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ых работ, формирование межевого 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землеустроительная организ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 Знак Знак1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1:00Z</dcterms:created>
  <dc:creator>artur</dc:creator>
  <dc:description/>
  <cp:keywords/>
  <dc:language>en-US</dc:language>
  <cp:lastModifiedBy>user</cp:lastModifiedBy>
  <cp:lastPrinted>2016-01-27T14:42:00Z</cp:lastPrinted>
  <dcterms:modified xsi:type="dcterms:W3CDTF">2016-03-21T13:03:00Z</dcterms:modified>
  <cp:revision>30</cp:revision>
  <dc:subject/>
  <dc:title>ПРИЛОЖЕНИЕ</dc:title>
</cp:coreProperties>
</file>