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6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услуг, которые являются необходимыми и обязательными для предоставления муниципальных услуг администрацией Николаевского сельского поселения Щербиновского района</w: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7 июля 2010 года № 210-ФЗ "Об организации предоставления государственных и муниципаль-ных услуг" </w:t>
      </w:r>
      <w:r>
        <w:rPr>
          <w:sz w:val="28"/>
        </w:rPr>
        <w:t>Совет Николаевского сельского поселения Щербиновского района  р е ш и л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 xml:space="preserve">1. Утвердить перечень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администрацией Николаевского сельского поселения Щербиновского района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02:00Z</dcterms:created>
  <dc:creator>Администратор</dc:creator>
  <dc:description/>
  <cp:keywords/>
  <dc:language>en-US</dc:language>
  <cp:lastModifiedBy>user</cp:lastModifiedBy>
  <cp:lastPrinted>2013-08-13T10:20:00Z</cp:lastPrinted>
  <dcterms:modified xsi:type="dcterms:W3CDTF">2016-03-21T13:03:00Z</dcterms:modified>
  <cp:revision>16</cp:revision>
  <dc:subject/>
  <dc:title>ПОСТАНОВЛЕНИЕ</dc:title>
</cp:coreProperties>
</file>