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6.2016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1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2453,6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9704,7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933,1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34,8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662,8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4,2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25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25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ероприятия по пожарной безопасност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247,3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086,7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79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79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6-06-21T14:36:00Z</cp:lastPrinted>
  <dcterms:modified xsi:type="dcterms:W3CDTF">2016-06-24T07:29:00Z</dcterms:modified>
  <cp:revision>91</cp:revision>
  <dc:subject/>
  <dc:title/>
</cp:coreProperties>
</file>