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/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5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</w:t>
      </w:r>
    </w:p>
    <w:p>
      <w:pPr>
        <w:pStyle w:val="5"/>
        <w:shd w:fill="auto" w:val="clear"/>
        <w:spacing w:lineRule="auto" w:line="240" w:before="0" w:after="0"/>
        <w:ind w:left="59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ind w:right="49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ind w:left="9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к порядку формирования и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использования бюджетных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ассигнований муниципального 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/>
            </w:pPr>
            <w:r>
              <w:rPr>
                <w:rStyle w:val="12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дорожного 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фонда</w:t>
            </w:r>
          </w:p>
          <w:p>
            <w:pPr>
              <w:pStyle w:val="13"/>
              <w:keepNext w:val="true"/>
              <w:keepLines/>
              <w:shd w:fill="auto" w:val="clear"/>
              <w:spacing w:lineRule="auto" w:line="240" w:before="0" w:after="0"/>
              <w:ind w:left="972" w:hanging="0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>Объем бюджетных ассигнований муниципальног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Николаевского сельского поселения Щербиновского района на 2016 год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4"/>
        <w:gridCol w:w="2959"/>
      </w:tblGrid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сточни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"/>
                <w:szCs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  <w:lang w:val="ru-RU" w:eastAsia="ru-RU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6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иколаевского сельского поселения Щербиновского района (остатки прошлых периодов – 2015 год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73391,6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иколаевского сельского поселения Щербинов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4219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95291,61»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Н.Г. Сироте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6:00Z</dcterms:created>
  <dc:creator>Варуша</dc:creator>
  <dc:description/>
  <cp:keywords/>
  <dc:language>en-US</dc:language>
  <cp:lastModifiedBy>user</cp:lastModifiedBy>
  <cp:lastPrinted>2016-04-08T15:35:00Z</cp:lastPrinted>
  <dcterms:modified xsi:type="dcterms:W3CDTF">2016-05-23T11:42:00Z</dcterms:modified>
  <cp:revision>13</cp:revision>
  <dc:subject/>
  <dc:title>ПРОЕКТ</dc:title>
</cp:coreProperties>
</file>