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ОСТАНОВЛЕНИЮ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ind w:right="-7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постановления: </w:t>
      </w:r>
      <w:r>
        <w:rPr>
          <w:bCs/>
          <w:spacing w:val="-2"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>Об утверждении перечня муниципальных услуг, предоставляемых структурными подразделениями администрации муниципального образования Щербиновский район, отраслевыми  (функциональными) органами администрации муниципального образования Щербиновский район с правами юридического лица,  предоставление которых в муниципальных центрах предоставления государственных и муниципальных услуг Краснодарского края посредством комплексного запроса не осуществляется».</w:t>
      </w:r>
    </w:p>
    <w:p>
      <w:pPr>
        <w:pStyle w:val="Normal"/>
        <w:ind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внесен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ом экономики администрации муниципального образования  Щербиновский район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Заместитель главы муниципального образования Щербиновский район А.Н. Ефремов – 1 экз.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 xml:space="preserve">Заместитель главы муниципального образования Щербиновский район  О.Я. Баркан – 1 экз.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Щербиновский район О.В. Лунева – 1 экз.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szCs w:val="28"/>
              </w:rPr>
              <w:t>Заместитель главы муниципального образования Щербиновский район, начальник отдела по взаимодействию с правоохранительными органами и казачеством администрации муниципального образования Щербиновский район С.В. Плахотный – 1 экз.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szCs w:val="28"/>
              </w:rPr>
              <w:t>Заместитель главы муниципального образования Щербиновский район, начальник отдела по вопросам агропромышленного комплекса администрации муниципального образования Щербиновский район</w:t>
            </w:r>
            <w:r>
              <w:rPr>
                <w:bCs/>
                <w:szCs w:val="28"/>
              </w:rPr>
              <w:t xml:space="preserve"> С.В. Мошуров </w:t>
            </w:r>
            <w:r>
              <w:rPr>
                <w:szCs w:val="28"/>
              </w:rPr>
              <w:t>– 1 экз.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Финансовое управление – 1 экз.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Управление образования – 1 экз.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Архивный отдел – 1 экз.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Отдел архитектуры и градостроительства – 1 экз.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 xml:space="preserve">Отдел </w:t>
            </w:r>
            <w:r>
              <w:rPr>
                <w:szCs w:val="28"/>
              </w:rPr>
              <w:t>по взаимодействию с органами местного самоуправления -</w:t>
            </w:r>
            <w:r>
              <w:rPr/>
              <w:t>1 экз.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Отдел по вопросам строительства, ЖКХ и транспорта – 1 экз.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Отдел по распоряжению муниципальным имуществом – 1 экз.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Отдел экономики – 1 экз.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Общий отдел – 1 экз.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Отдел по вопросам семьи и детства – 1 экз.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Юридический отдел – 1 экз.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___________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К.В. Савагина</w:t>
      </w:r>
      <w:r>
        <w:rPr/>
        <w:t xml:space="preserve">                 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подпись                                                 Ф.И.О.                                                                         дат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.В. Савагина   </w:t>
      </w:r>
      <w:r>
        <w:rPr/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7-81-76</w:t>
      </w:r>
    </w:p>
    <w:p>
      <w:pPr>
        <w:pStyle w:val="ConsPlusNonformat"/>
        <w:rPr/>
      </w:pPr>
      <w:r>
        <w:rPr/>
        <w:t>Ф.И.О. составителя проекта                                       телефон</w:t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uppressAutoHyphens w:val="false"/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09:00Z</dcterms:created>
  <dc:creator>vorotchenko</dc:creator>
  <dc:description/>
  <cp:keywords/>
  <dc:language>en-US</dc:language>
  <cp:lastModifiedBy>vorotchenko</cp:lastModifiedBy>
  <cp:lastPrinted>2013-11-08T14:07:00Z</cp:lastPrinted>
  <dcterms:modified xsi:type="dcterms:W3CDTF">2018-07-24T11:30:00Z</dcterms:modified>
  <cp:revision>27</cp:revision>
  <dc:subject/>
  <dc:title>ЗАЯВКА</dc:title>
</cp:coreProperties>
</file>