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ind w:left="567" w:right="567" w:hanging="0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left="567" w:right="567" w:hanging="0"/>
        <w:jc w:val="center"/>
        <w:rPr/>
      </w:pPr>
      <w:r>
        <w:rPr>
          <w:sz w:val="28"/>
          <w:szCs w:val="28"/>
        </w:rPr>
        <w:t>Щербиновский район от _________________№ ________</w:t>
      </w:r>
    </w:p>
    <w:p>
      <w:pPr>
        <w:pStyle w:val="Normal"/>
        <w:ind w:left="540" w:right="638" w:hanging="0"/>
        <w:jc w:val="center"/>
        <w:rPr/>
      </w:pPr>
      <w:r>
        <w:rPr>
          <w:bCs/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еречня муниципальных услуг, предоставляемых структурными подразделениями администрации муниципального образования Щербиновский район, отраслевыми  (функциональными) </w:t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ми администрации муниципального образования  </w:t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с правами юридического лица,  </w:t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которых в муниципальных центрах </w:t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ых и муниципальных услуг </w:t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посредством комплексного запроса </w:t>
      </w:r>
    </w:p>
    <w:p>
      <w:pPr>
        <w:pStyle w:val="Normal"/>
        <w:ind w:left="540" w:right="638" w:hanging="0"/>
        <w:jc w:val="center"/>
        <w:rPr/>
      </w:pPr>
      <w:r>
        <w:rPr>
          <w:sz w:val="28"/>
          <w:szCs w:val="28"/>
        </w:rPr>
        <w:t>не осуществляетс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эконом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 Савагин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имлач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Я. Баркан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Ефрем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Щербиновский район, начальник отдела по взаимодействию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авоохранительными органами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зачеством администрации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лахотный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ошур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Аникин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чальник отдела по распоряжению муниципальным имуществом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.В. Волошин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ивного отдела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Гарныш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чальник отдела по взаимодействию с органами местного самоуправления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Терещен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ун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Кочерг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. Бел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3:32:00Z</dcterms:created>
  <dc:creator>user48</dc:creator>
  <dc:description/>
  <cp:keywords/>
  <dc:language>en-US</dc:language>
  <cp:lastModifiedBy>vorotchenko</cp:lastModifiedBy>
  <cp:lastPrinted>2015-08-13T08:22:00Z</cp:lastPrinted>
  <dcterms:modified xsi:type="dcterms:W3CDTF">2018-07-24T08:41:00Z</dcterms:modified>
  <cp:revision>44</cp:revision>
  <dc:subject/>
  <dc:title>ЛИСТ СОГЛАСОВАНИЯ</dc:title>
</cp:coreProperties>
</file>