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1.2017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7416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7416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9393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395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5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5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2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9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664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706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5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74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5174956,49</w:t>
            </w:r>
          </w:p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4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4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1048,5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40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3208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7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20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96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703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5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441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108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7-11-29T10:28:00Z</cp:lastPrinted>
  <dcterms:modified xsi:type="dcterms:W3CDTF">2018-01-09T12:50:00Z</dcterms:modified>
  <cp:revision>41</cp:revision>
  <dc:subject/>
  <dc:title>ПРИЛОЖЕНИЕ № 8</dc:title>
</cp:coreProperties>
</file>