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91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4453,67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89704,7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519,4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909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6991,7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1898,3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093,3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917,6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917,6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662,8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49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49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849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849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5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5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Мероприятия по пожарной безопасност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гражданской обороне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7291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2847,3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686,7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998,4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998,4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88,3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88,3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160,6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2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Наталья Николаевна</cp:lastModifiedBy>
  <cp:lastPrinted>2016-04-08T11:35:00Z</cp:lastPrinted>
  <dcterms:modified xsi:type="dcterms:W3CDTF">2016-04-08T08:35:00Z</dcterms:modified>
  <cp:revision>83</cp:revision>
  <dc:subject/>
  <dc:title/>
</cp:coreProperties>
</file>