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6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 516,15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ных  кредитов, полученных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 от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685 516,15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8 319 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8 319 300,0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8 319 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8 319 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004 816,15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004 816,15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004 816,15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004 816,15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Наталья Николаевна</cp:lastModifiedBy>
  <cp:lastPrinted>2016-04-08T11:58:00Z</cp:lastPrinted>
  <dcterms:modified xsi:type="dcterms:W3CDTF">2016-04-08T08:59:00Z</dcterms:modified>
  <cp:revision>46</cp:revision>
  <dc:subject/>
  <dc:title/>
</cp:coreProperties>
</file>