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4453,6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4453,6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42458,6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8709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909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909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6991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81898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093,3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917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917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2458,3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795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519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518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19 </w:t>
            </w:r>
            <w:r>
              <w:rPr/>
              <w:t>0 0</w:t>
            </w:r>
            <w:r>
              <w:rPr>
                <w:b/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по гражданской обороне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7291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5291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5291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28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28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8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686,7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8998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998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688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88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160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249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249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149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49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849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849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5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5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8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Наталья Николаевна</cp:lastModifiedBy>
  <cp:lastPrinted>2016-04-08T11:50:00Z</cp:lastPrinted>
  <dcterms:modified xsi:type="dcterms:W3CDTF">2016-04-08T08:50:00Z</dcterms:modified>
  <cp:revision>32</cp:revision>
  <dc:subject/>
  <dc:title>ПРИЛОЖЕНИЕ № 8</dc:title>
</cp:coreProperties>
</file>