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8  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реестра муниципальной собствен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 б утверждении Порядка ведения органами местного самоуправления реестров муниципального имущества», Уставом Николаевского сельского поселения Щербиновского района и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1. </w:t>
      </w:r>
      <w:r>
        <w:rPr>
          <w:b w:val="false"/>
          <w:szCs w:val="28"/>
          <w:lang w:val="ru-RU"/>
        </w:rPr>
        <w:t>Утвердить реестр муниципальной собственности</w:t>
      </w:r>
      <w:r>
        <w:rPr>
          <w:b w:val="false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zCs w:val="28"/>
          <w:lang w:val="ru-RU"/>
        </w:rPr>
        <w:t xml:space="preserve"> по состоянию на 1 января               2019 года (приложение).</w:t>
      </w:r>
    </w:p>
    <w:p>
      <w:pPr>
        <w:pStyle w:val="Style18"/>
        <w:widowControl w:val="false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. Признать утратившим силу решение Совета Николаевского сельского поселения Щербиновского района от 26 декабря 2017 года № 6 «Об утверждении реестра муниципальной собственности Николаевского  сельского поселения Щербиновского района на 1 января 2018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главу Николаевского сельского поселения Щербиновского района Н.Г. Сирот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Виктория</cp:lastModifiedBy>
  <cp:lastPrinted>2017-07-04T08:12:00Z</cp:lastPrinted>
  <dcterms:modified xsi:type="dcterms:W3CDTF">2019-01-28T07:45:00Z</dcterms:modified>
  <cp:revision>238</cp:revision>
  <dc:subject/>
  <dc:title/>
</cp:coreProperties>
</file>