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00" w:hanging="0"/>
        <w:jc w:val="center"/>
        <w:rPr>
          <w:b w:val="false"/>
          <w:b w:val="false"/>
        </w:rPr>
      </w:pPr>
      <w:r>
        <w:rPr>
          <w:b w:val="false"/>
        </w:rPr>
        <w:t>ПРИЛОЖЕНИЕ</w:t>
      </w:r>
    </w:p>
    <w:p>
      <w:pPr>
        <w:pStyle w:val="Normal"/>
        <w:ind w:left="990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9900" w:hanging="0"/>
        <w:jc w:val="center"/>
        <w:rPr>
          <w:b w:val="false"/>
          <w:b w:val="false"/>
        </w:rPr>
      </w:pPr>
      <w:r>
        <w:rPr>
          <w:b w:val="false"/>
        </w:rPr>
        <w:t>УТВЕРЖДЕН</w:t>
      </w:r>
    </w:p>
    <w:p>
      <w:pPr>
        <w:pStyle w:val="Normal"/>
        <w:ind w:left="9900" w:hanging="0"/>
        <w:jc w:val="center"/>
        <w:rPr>
          <w:b w:val="false"/>
          <w:b w:val="false"/>
        </w:rPr>
      </w:pPr>
      <w:r>
        <w:rPr>
          <w:b w:val="false"/>
        </w:rPr>
        <w:t>решением Совета</w:t>
      </w:r>
    </w:p>
    <w:p>
      <w:pPr>
        <w:pStyle w:val="Normal"/>
        <w:ind w:left="9900" w:hanging="0"/>
        <w:jc w:val="center"/>
        <w:rPr>
          <w:b w:val="false"/>
          <w:b w:val="false"/>
        </w:rPr>
      </w:pPr>
      <w:r>
        <w:rPr>
          <w:b w:val="false"/>
        </w:rPr>
        <w:t>Николаевского сельского поселения</w:t>
      </w:r>
    </w:p>
    <w:p>
      <w:pPr>
        <w:pStyle w:val="Normal"/>
        <w:ind w:left="9900" w:hanging="0"/>
        <w:jc w:val="center"/>
        <w:rPr>
          <w:b w:val="false"/>
          <w:b w:val="false"/>
        </w:rPr>
      </w:pPr>
      <w:r>
        <w:rPr>
          <w:b w:val="false"/>
        </w:rPr>
        <w:t>Щербиновского района</w:t>
      </w:r>
    </w:p>
    <w:p>
      <w:pPr>
        <w:pStyle w:val="Normal"/>
        <w:ind w:left="9900" w:hanging="0"/>
        <w:jc w:val="center"/>
        <w:rPr>
          <w:b w:val="false"/>
          <w:b w:val="false"/>
        </w:rPr>
      </w:pPr>
      <w:r>
        <w:rPr>
          <w:b w:val="false"/>
        </w:rPr>
        <w:t>от 10.08.2016 № 2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Реестр муниципальной собственности Николаевского сельского поселения Щербиновского района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tbl>
      <w:tblPr>
        <w:tblW w:w="15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86"/>
        <w:gridCol w:w="2127"/>
        <w:gridCol w:w="1970"/>
        <w:gridCol w:w="1361"/>
        <w:gridCol w:w="1440"/>
        <w:gridCol w:w="1607"/>
        <w:gridCol w:w="1049"/>
        <w:gridCol w:w="1080"/>
        <w:gridCol w:w="1046"/>
        <w:gridCol w:w="1080"/>
      </w:tblGrid>
      <w:tr>
        <w:trPr>
          <w:trHeight w:val="1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№ </w:t>
            </w:r>
            <w:r>
              <w:rPr>
                <w:b w:val="false"/>
                <w:sz w:val="24"/>
                <w:szCs w:val="24"/>
              </w:rPr>
              <w:t>п/п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естровый номе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лное наименование предприятия, объединения, имуществ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Юридический адрес предприятия, место нахождения имущества, основные характеристик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од ввода в эксплуата-ц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рвоначальная балансовая стоимость основных фондов (руб.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Кадастровая стоимость (руб.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лощадь,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реднесписочная числен-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сть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рсонала, чел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, площад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тя-женность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</w:t>
            </w:r>
          </w:p>
        </w:tc>
      </w:tr>
      <w:tr>
        <w:trPr>
          <w:trHeight w:val="1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</w:tr>
      <w:tr>
        <w:trPr>
          <w:trHeight w:val="144" w:hRule="atLeast"/>
        </w:trPr>
        <w:tc>
          <w:tcPr>
            <w:tcW w:w="153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УЧРЕЖДЕНИЯ</w:t>
            </w:r>
          </w:p>
        </w:tc>
      </w:tr>
      <w:tr>
        <w:trPr>
          <w:trHeight w:val="1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0000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униципальное учреждение культуры «Николаевский сельский Дом культуры Николаевского сельского поселения Щербиновского района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. Николаевка, ул. 2-я Пятилетка, 7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</w:tr>
      <w:tr>
        <w:trPr>
          <w:trHeight w:val="30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0000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Муниципальное учреждение культуры «Николаевская сельская библиотека» Николаевского сельского поселения Щербиновского района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. Николаевка, ул. 2-я Пятилетка, 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1098" w:hRule="atLeast"/>
        </w:trPr>
        <w:tc>
          <w:tcPr>
            <w:tcW w:w="153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О, НАХОДЯЩЕЕСЯ В ОПЕРАТИВНОМ УПРАВЛЕНИИ МУНИЦИПАЛЬНЫХ УЧРЕЖДЕНИЙ</w:t>
            </w:r>
          </w:p>
        </w:tc>
      </w:tr>
      <w:tr>
        <w:trPr>
          <w:trHeight w:val="2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</w:tr>
      <w:tr>
        <w:trPr>
          <w:trHeight w:val="8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0000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асть административного зда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. Николаевка, ул. 2-я Пятилетка, 7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52852,3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3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91 м</w:t>
            </w:r>
            <w:r>
              <w:rPr>
                <w:b w:val="false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8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00000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Здание котельной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. Николаевка, ул. 2-я Пятилетка, 7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33612,0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15,8 м</w:t>
            </w:r>
            <w:r>
              <w:rPr>
                <w:b w:val="false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b w:val="false"/>
                <w:sz w:val="24"/>
                <w:szCs w:val="24"/>
                <w:vertAlign w:val="superscript"/>
              </w:rPr>
            </w:r>
          </w:p>
        </w:tc>
      </w:tr>
      <w:tr>
        <w:trPr>
          <w:trHeight w:val="10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00000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дание Дома культуры с пристройками и подвало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. Николаевка, ул. 2-я Пятилетка, 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732297,6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b w:val="false"/>
                <w:sz w:val="24"/>
                <w:szCs w:val="24"/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b w:val="false"/>
                <w:sz w:val="24"/>
                <w:szCs w:val="24"/>
                <w:vertAlign w:val="superscript"/>
              </w:rPr>
            </w:r>
          </w:p>
        </w:tc>
      </w:tr>
      <w:tr>
        <w:trPr>
          <w:trHeight w:val="2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0000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. Николаевка, ул. 2-я Пятилетка, 7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78214,9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994 кв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</w:tr>
      <w:tr>
        <w:trPr>
          <w:trHeight w:val="827" w:hRule="atLeast"/>
        </w:trPr>
        <w:tc>
          <w:tcPr>
            <w:tcW w:w="153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УЩЕСТВО, НАХОДЯЩЕЕСЯ В РАСПОРЯЖЕНИИ АДМИНИСТР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СКОГО СЕЛЬСКОГО ПОСЕЛЕНИЯ ЩЕРБИНОВ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00000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Электролинии  уличного осве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. Николаевка,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19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3256,7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300</w:t>
            </w:r>
          </w:p>
        </w:tc>
      </w:tr>
      <w:tr>
        <w:trPr>
          <w:trHeight w:val="8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00000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втомобиль ВАЗ 2107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с. Николаевка, ул. 2-я Пятилетка, 3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740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8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3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00000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Трактор Беларус-82,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. Николаевка, ул. 2-я Пятилетка, 3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6000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8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4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00000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цеп тракторный 2-ПТС 4,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. Николаевка, ул. 2-я Пятилетка, 3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000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8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5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00000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силка КРН- 2,1 Б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с. Николаевка, ул. 2-я Пятилетка, 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000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8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00000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 для эксплуатации и обслуживания площадки биоотходо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.Николаевка, в юго-восточной части кадастрового квартала 23:36:03010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4478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кв.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8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00000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 для эксплуатации и обслуживания пункта приема мусор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.Николаевка, в юго-восточной части кадастрового квартала 23:36:03010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00830,5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850 кв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827" w:hRule="atLeast"/>
        </w:trPr>
        <w:tc>
          <w:tcPr>
            <w:tcW w:w="153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2" w:leader="none"/>
                <w:tab w:val="center" w:pos="7573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872" w:leader="none"/>
                <w:tab w:val="center" w:pos="75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Н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</w:tr>
      <w:tr>
        <w:trPr>
          <w:trHeight w:val="8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00000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одопроводная сеть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ул. К.Либкнех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. Николаевк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 ул. Горького до ул. Ленин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497 м</w:t>
            </w:r>
          </w:p>
        </w:tc>
      </w:tr>
      <w:tr>
        <w:trPr>
          <w:trHeight w:val="8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00000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Водопроводная сеть ул. Р.Люксембург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. Николаевк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 ул. Горького до ул. Ленин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738 м</w:t>
            </w:r>
          </w:p>
        </w:tc>
      </w:tr>
      <w:tr>
        <w:trPr>
          <w:trHeight w:val="8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00000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 xml:space="preserve">Водопроводная сеть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 Жданов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. Николаевк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 ул. Горького до ул. Ленин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925 м</w:t>
            </w:r>
          </w:p>
        </w:tc>
      </w:tr>
      <w:tr>
        <w:trPr>
          <w:trHeight w:val="8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00000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одопроводная сеть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ул. С. Разин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. Николаевк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 ул. Р.Люксембург до ул. К.Либкнех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0 м</w:t>
            </w:r>
          </w:p>
        </w:tc>
      </w:tr>
      <w:tr>
        <w:trPr>
          <w:trHeight w:val="8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00000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 xml:space="preserve">Водопроводная сеть  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 Ленин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. Николаевк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 ул. Чапаева до ул. Р.Люксембур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1818 м</w:t>
            </w:r>
          </w:p>
        </w:tc>
      </w:tr>
      <w:tr>
        <w:trPr>
          <w:trHeight w:val="8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00000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 xml:space="preserve">Водопроводная сеть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ул. Горького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. Николаевк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 ул. Чапаева до ул. Р.Люксембур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2326 м</w:t>
            </w:r>
          </w:p>
        </w:tc>
      </w:tr>
      <w:tr>
        <w:trPr>
          <w:trHeight w:val="8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00000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 xml:space="preserve">Водопроводная сеть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 Первомайска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. Николаевк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т ул. 2-я Пятилетка до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 Р.Люксембур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1220 м</w:t>
            </w:r>
          </w:p>
        </w:tc>
      </w:tr>
      <w:tr>
        <w:trPr>
          <w:trHeight w:val="8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</w:tr>
      <w:tr>
        <w:trPr>
          <w:trHeight w:val="8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00000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одопроводная сеть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ул. Чапаев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. Николаевк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 ул. Горького до ул. Ленин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0 м</w:t>
            </w:r>
          </w:p>
        </w:tc>
      </w:tr>
      <w:tr>
        <w:trPr>
          <w:trHeight w:val="8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Д00000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одопроводная сеть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ул. К. Маркс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. Николаевк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 ул. Ленина до ул. Горьк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50 м</w:t>
            </w:r>
          </w:p>
        </w:tc>
      </w:tr>
      <w:tr>
        <w:trPr>
          <w:trHeight w:val="8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00000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одопроводная сеть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Калинин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. Николаевк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 ул. Горького до ул. Ленин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0 м</w:t>
            </w:r>
          </w:p>
        </w:tc>
      </w:tr>
      <w:tr>
        <w:trPr>
          <w:trHeight w:val="8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00000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 xml:space="preserve">Водопроводная сеть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2-я Пятилетка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. Николаевк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т ул. Горького Южная окраина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 2-я Пятилет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960 м</w:t>
            </w:r>
          </w:p>
        </w:tc>
      </w:tr>
      <w:tr>
        <w:trPr>
          <w:trHeight w:val="8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00000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 xml:space="preserve">Водопроводная сеть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 Энгельс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. Николаевк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т ул. Горького южная окраина 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и ул. Энгельс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645 м</w:t>
            </w:r>
          </w:p>
        </w:tc>
      </w:tr>
      <w:tr>
        <w:trPr>
          <w:trHeight w:val="8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00000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дание насосной станци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. Николаевк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 Горького, 13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44591,1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8,3 кв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8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00000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 для эксплуатации и обслуживания сельского кладбищ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.Николаевка, в южной части кадастрового квартала 23:36:03010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33818,3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295 кв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Н0000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амятник-символ в честь земляков, погибших в годы Великой Отечественной войн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.Николаевка, ул. 2-я Пятилетка, парк сел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</w:tr>
      <w:tr>
        <w:trPr>
          <w:trHeight w:val="5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Н0000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амятник В,И. Ленин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.Николаевка, ул. 2-я Пятилетка, в кадастровом квартале 23:36:0303003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Н000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рога по ул. Жданов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. Николаевка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Ул. </w:t>
            </w:r>
            <w:r>
              <w:rPr>
                <w:b w:val="false"/>
                <w:sz w:val="24"/>
                <w:szCs w:val="24"/>
                <w:highlight w:val="yellow"/>
              </w:rPr>
              <w:t>Жд</w:t>
            </w:r>
            <w:r>
              <w:rPr>
                <w:b w:val="false"/>
                <w:sz w:val="24"/>
                <w:szCs w:val="24"/>
              </w:rPr>
              <w:t>ано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740 м</w:t>
            </w:r>
          </w:p>
        </w:tc>
      </w:tr>
      <w:tr>
        <w:trPr>
          <w:trHeight w:val="8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ВН0000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рога по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ул. Первомайска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. Николаевк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 Первомайска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25 м</w:t>
            </w:r>
          </w:p>
        </w:tc>
      </w:tr>
      <w:tr>
        <w:trPr>
          <w:trHeight w:val="2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ВН0000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рога по ул. Горьког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. Николаевк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 Горьк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200 м</w:t>
            </w:r>
          </w:p>
        </w:tc>
      </w:tr>
      <w:tr>
        <w:trPr>
          <w:trHeight w:val="2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ВН0000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рога по ул. Ленин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. Николаевка ул. Ленина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2275 м                                                                                                           </w:t>
            </w:r>
          </w:p>
        </w:tc>
      </w:tr>
      <w:tr>
        <w:trPr>
          <w:trHeight w:val="2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1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ВН0000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рога по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ул. Р.Люксембург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. Николаевк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 Люксембур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25 м</w:t>
            </w:r>
          </w:p>
        </w:tc>
      </w:tr>
      <w:tr>
        <w:trPr>
          <w:trHeight w:val="2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2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ВН0000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рога по</w:t>
            </w:r>
          </w:p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ул. К.Л</w:t>
            </w:r>
            <w:r>
              <w:rPr>
                <w:b w:val="false"/>
                <w:sz w:val="24"/>
                <w:szCs w:val="24"/>
                <w:highlight w:val="yellow"/>
              </w:rPr>
              <w:t>и</w:t>
            </w:r>
            <w:r>
              <w:rPr>
                <w:b w:val="false"/>
                <w:sz w:val="24"/>
                <w:szCs w:val="24"/>
              </w:rPr>
              <w:t>бкнех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. Николаевк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 К.Либкнех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723 м</w:t>
            </w:r>
          </w:p>
        </w:tc>
      </w:tr>
      <w:tr>
        <w:trPr>
          <w:trHeight w:val="2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ВН0000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Доро</w:t>
            </w:r>
            <w:r>
              <w:rPr>
                <w:b w:val="false"/>
                <w:sz w:val="24"/>
                <w:szCs w:val="24"/>
                <w:highlight w:val="yellow"/>
              </w:rPr>
              <w:t>га</w:t>
            </w:r>
            <w:r>
              <w:rPr>
                <w:b w:val="false"/>
                <w:sz w:val="24"/>
                <w:szCs w:val="24"/>
              </w:rPr>
              <w:t xml:space="preserve"> по ул. Энгельс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. Николаевк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Энгельс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685 м</w:t>
            </w:r>
          </w:p>
        </w:tc>
      </w:tr>
      <w:tr>
        <w:trPr>
          <w:trHeight w:val="2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Н0000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Дорога по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 2-я Пятилетк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.Николаевк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-я Пятилет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00 м</w:t>
            </w:r>
          </w:p>
        </w:tc>
      </w:tr>
      <w:tr>
        <w:trPr>
          <w:trHeight w:val="2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Н0000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рога по ул. Калинин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. Николаевк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 Калинин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50 м</w:t>
            </w:r>
          </w:p>
        </w:tc>
      </w:tr>
      <w:tr>
        <w:trPr>
          <w:trHeight w:val="9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6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Н0000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рога по ул. Карла Маркс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.Николаевк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 Карла Маркс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50 м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7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Н0000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рога по ул.Шевченк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. Николаевк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 Шевченк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0 м</w:t>
            </w:r>
          </w:p>
        </w:tc>
      </w:tr>
      <w:tr>
        <w:trPr>
          <w:trHeight w:val="2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8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Н0000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рога по ул. Чапаев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. Николаевк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 Чапаев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0 м</w:t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9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Н0000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рога по ул. Степана Разин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. Николаевк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Степана Разин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25 м</w:t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Н0000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одопроводные колодцы 16 шт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С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Н0000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порная арматур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С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2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Н0000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одомер ф 65 1 шт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С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3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Н0000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ожарный Гидрант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 шт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С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4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Н0000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одопроводная башн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.Николаевк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насосная станция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5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Н0000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бор ж/б 300 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. Николаевка (насосная станция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0 м</w:t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6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Н0000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 xml:space="preserve">РЧВ № 1 </w:t>
            </w:r>
            <w:r>
              <w:rPr>
                <w:b w:val="false"/>
                <w:sz w:val="24"/>
                <w:szCs w:val="24"/>
                <w:lang w:val="en-US"/>
              </w:rPr>
              <w:t>V</w:t>
            </w:r>
            <w:r>
              <w:rPr>
                <w:b w:val="false"/>
                <w:sz w:val="24"/>
                <w:szCs w:val="24"/>
              </w:rPr>
              <w:t>=250м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.Николаевк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насосная станция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8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7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Н0000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 xml:space="preserve">РЧВ № 2 </w:t>
            </w:r>
            <w:r>
              <w:rPr>
                <w:b w:val="false"/>
                <w:sz w:val="24"/>
                <w:szCs w:val="24"/>
                <w:lang w:val="en-US"/>
              </w:rPr>
              <w:t>V</w:t>
            </w:r>
            <w:r>
              <w:rPr>
                <w:b w:val="false"/>
                <w:sz w:val="24"/>
                <w:szCs w:val="24"/>
              </w:rPr>
              <w:t>=250м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. Николаевк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насосная станция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8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Н0000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одопроводные колодцы 11 шт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.Николаевк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насосная станция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9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Н000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порная арматур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.Николаевк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насосная станция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0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Н0000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сос К-90/85-2 шт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.Николаевк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насосная станция)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1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Н0000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сос К-65-50-125-1 шт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. Николаевк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насосная станция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2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Н0000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сос НЦ-3 шт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.Николаевка (насосная станция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3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Н0000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лапан обратный 100мм.-3шт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.Николаевка (насосная станц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4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Н0000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жарный Гидрант –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шт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С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Глава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Николаевского сельского поселения </w:t>
      </w:r>
    </w:p>
    <w:p>
      <w:pPr>
        <w:pStyle w:val="Normal"/>
        <w:jc w:val="both"/>
        <w:rPr/>
      </w:pPr>
      <w:r>
        <w:rPr>
          <w:b w:val="false"/>
        </w:rPr>
        <w:t xml:space="preserve">Щербиновского района                                                                                                                                             Н.Г. Сиротенко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5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b w:val="false"/>
      <w:sz w:val="20"/>
      <w:szCs w:val="20"/>
      <w:lang w:val="en-US"/>
    </w:rPr>
  </w:style>
  <w:style w:type="paragraph" w:styleId="TextBodyIndent">
    <w:name w:val="Body Text Indent"/>
    <w:basedOn w:val="Normal"/>
    <w:pPr>
      <w:ind w:firstLine="1122"/>
    </w:pPr>
    <w:rPr>
      <w:b w:val="fals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9:06:00Z</dcterms:created>
  <dc:creator>Рабочая станция</dc:creator>
  <dc:description/>
  <cp:keywords/>
  <dc:language>en-US</dc:language>
  <cp:lastModifiedBy>user</cp:lastModifiedBy>
  <cp:lastPrinted>2016-08-15T11:48:00Z</cp:lastPrinted>
  <dcterms:modified xsi:type="dcterms:W3CDTF">2016-09-20T10:57:00Z</dcterms:modified>
  <cp:revision>57</cp:revision>
  <dc:subject/>
  <dc:title/>
</cp:coreProperties>
</file>