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ind w:left="45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4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роекту Соглашения о передаче            администрацией                          Николаевского сельского               поселения Щербиновского района администрации муниципального образования Щербиновский район</w:t>
            </w:r>
          </w:p>
          <w:p>
            <w:pPr>
              <w:pStyle w:val="Normal"/>
              <w:autoSpaceDE w:val="false"/>
              <w:ind w:left="48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мочий по определению      поставщиков (подрядчиков,       исполнителей) для заказчиков   Николаевского сельского               поселения Щербиновского района</w:t>
            </w:r>
          </w:p>
          <w:p>
            <w:pPr>
              <w:pStyle w:val="Normal"/>
              <w:autoSpaceDE w:val="false"/>
              <w:ind w:left="4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»__________ 2016 г. № 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а межбюджетных трансфертов,</w:t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ваемых из бюджета Николаевского сельского поселения            Щербиновского района в бюджет муниципального образования                    Щербиновский район на осуществление полномоч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пределению           поставщиков (подрядчиков, исполнителей) для заказчиков                                Николаевского сельского поселения Щербиновского района</w:t>
      </w:r>
    </w:p>
    <w:p>
      <w:pPr>
        <w:pStyle w:val="3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3"/>
        <w:shd w:fill="auto" w:val="clear"/>
        <w:spacing w:lineRule="auto" w:line="240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межбюджетных трансфертов, передаваемых из бюджета Николаевского сельского поселения Щербиновского района в бюджет муниципального образования Щербиновский район на осуществление администрацией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 на </w:t>
      </w:r>
      <w:r>
        <w:rPr>
          <w:rFonts w:cs="Times New Roman" w:ascii="Times New Roman" w:hAnsi="Times New Roman"/>
          <w:sz w:val="28"/>
          <w:szCs w:val="28"/>
        </w:rPr>
        <w:t>2017 год составляет 10000 (десять тысяч) рублей и определяется по формул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МТ = ФО / КП * КМО * КОР * КОД,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МТ - объем межбюджетных трансфертов, предоставляемых из бюджета поселения в бюджет района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ФО - финансовое обеспечение исполнения переданных полномочий, включающее стандартные годовые расходы на оплату труда (без учета индексации заработной платы) должностного лица субъекта по определению поставщиков (30,2%): 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531 * 76 * 1,302 = 448352 (рубля);</w:t>
      </w:r>
    </w:p>
    <w:p>
      <w:pPr>
        <w:pStyle w:val="3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П - </w:t>
      </w:r>
      <w:r>
        <w:rPr>
          <w:sz w:val="28"/>
          <w:szCs w:val="28"/>
          <w:lang w:val="ru-RU"/>
        </w:rPr>
        <w:t>количество</w:t>
      </w:r>
      <w:r>
        <w:rPr>
          <w:sz w:val="28"/>
          <w:szCs w:val="28"/>
        </w:rPr>
        <w:t xml:space="preserve"> поселений, рав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8;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О - коэффициент средств материального обеспечения исполнения  переданных полномочий, составляющий 5% от ФО и равный 1,05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 - коэффициент объема работ в размере 0,20, который определяется исходя из численности населения поселения на 1 января 2016 года  (1251 человек) и устанавливается в следующих значениях: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а) для сельских поселений, численность населения которых не превышает 5 тысяч человек: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исленность населения,                 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коэффициента объема рабо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нее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00 -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01 -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01 - 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01 - 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01 - 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01 - 3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01 - 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001 – 4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01 - 5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5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сельских поселений, численность населения которых превышает </w:t>
        <w:br/>
        <w:t>5 тысяч человек: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исленность населения,                 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коэффициента объема рабо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001 - 6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01 - 7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  <w:lang w:val="ru-RU" w:eastAsia="en-US"/>
              </w:rPr>
              <w:t>001 -</w:t>
            </w:r>
            <w:r>
              <w:rPr>
                <w:sz w:val="28"/>
                <w:szCs w:val="28"/>
                <w:lang w:val="en-US" w:eastAsia="en-US"/>
              </w:rPr>
              <w:t xml:space="preserve"> 80</w:t>
            </w:r>
            <w:r>
              <w:rPr>
                <w:sz w:val="28"/>
                <w:szCs w:val="28"/>
                <w:lang w:val="ru-RU" w:eastAsia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80</w:t>
            </w:r>
            <w:r>
              <w:rPr>
                <w:sz w:val="28"/>
                <w:szCs w:val="28"/>
                <w:lang w:val="ru-RU" w:eastAsia="en-US"/>
              </w:rPr>
              <w:t xml:space="preserve">01 - </w:t>
            </w: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  <w:lang w:val="ru-RU" w:eastAsia="en-US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  <w:lang w:val="ru-RU" w:eastAsia="en-US"/>
              </w:rPr>
              <w:t xml:space="preserve">001 - </w:t>
            </w:r>
            <w:r>
              <w:rPr>
                <w:sz w:val="28"/>
                <w:szCs w:val="28"/>
                <w:lang w:val="en-US" w:eastAsia="en-US"/>
              </w:rPr>
              <w:t>100</w:t>
            </w:r>
            <w:r>
              <w:rPr>
                <w:sz w:val="28"/>
                <w:szCs w:val="28"/>
                <w:lang w:val="ru-RU" w:eastAsia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00</w:t>
            </w:r>
            <w:r>
              <w:rPr>
                <w:sz w:val="28"/>
                <w:szCs w:val="28"/>
                <w:lang w:val="ru-RU" w:eastAsia="en-US"/>
              </w:rPr>
              <w:t xml:space="preserve">01 - </w:t>
            </w: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lang w:val="ru-RU" w:eastAsia="en-US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lang w:val="ru-RU" w:eastAsia="en-US"/>
              </w:rPr>
              <w:t xml:space="preserve">001 - </w:t>
            </w:r>
            <w:r>
              <w:rPr>
                <w:sz w:val="28"/>
                <w:szCs w:val="28"/>
                <w:lang w:val="en-US" w:eastAsia="en-US"/>
              </w:rPr>
              <w:t>120</w:t>
            </w:r>
            <w:r>
              <w:rPr>
                <w:sz w:val="28"/>
                <w:szCs w:val="28"/>
                <w:lang w:val="ru-RU" w:eastAsia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20</w:t>
            </w:r>
            <w:r>
              <w:rPr>
                <w:sz w:val="28"/>
                <w:szCs w:val="28"/>
                <w:lang w:val="ru-RU" w:eastAsia="en-US"/>
              </w:rPr>
              <w:t xml:space="preserve">01 - </w:t>
            </w: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sz w:val="28"/>
                <w:szCs w:val="28"/>
                <w:lang w:val="ru-RU" w:eastAsia="en-US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олее 13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5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- коэффициент объема доходов  в размере 0,80, который определяется исходя из доходной части бюджета поселения за 2015 год (10,5 млн. рублей) и устанавливается в следующих значениях: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одовой доход,                              млн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коэффициента объема доход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нее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10 - до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0 - до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30 - до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40 - до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078" w:leader="none"/>
              </w:tabs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0</w:t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008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ередаваемых межбюджетных трансфертов не может быть менее 10000 рублей и при расчете округляется до тысяч рублей: </w:t>
      </w:r>
    </w:p>
    <w:p>
      <w:pPr>
        <w:pStyle w:val="3"/>
        <w:shd w:fill="auto" w:val="clear"/>
        <w:tabs>
          <w:tab w:val="clear" w:pos="708"/>
          <w:tab w:val="left" w:pos="1008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МТ = 448352 / 8 * 1,05 * 0,20 * 0,80 = 10000 (рублей).</w:t>
      </w:r>
    </w:p>
    <w:p>
      <w:pPr>
        <w:pStyle w:val="3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дминистрация Николаевского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льского поселе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ого района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3641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ло Николаевка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л. 2-я Пятилетка, 36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л.факс 8 (86151)3-28-98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Н 2358007086 КПП 235801001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министрация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муниципального образова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3620, Краснодарский край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. Старощербиновская,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л. Советов, 68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л.факс 8 (86151) 78135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Н 2358001380 КПП 235801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счетный счет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40204810300000000425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Южное  ГУ Банка России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.Краснодар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БИК 040349001, л/с 03183023490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в УФК по Краснодарскому краю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УФК по Краснодарскому краю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администрация МО Щербиновский район л/с 04183023290)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/с 40101810300000010013 Южное ГУ Банка России г. Краснодар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ИК 040349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Глав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колаевского сельского поселе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ого района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__________________ Н.Г.Сиротенко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__» ____________ _______ г.</w:t>
            </w:r>
          </w:p>
        </w:tc>
        <w:tc>
          <w:tcPr>
            <w:tcW w:w="4928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Глава 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униципального образования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Щербиновский район</w:t>
            </w:r>
          </w:p>
          <w:p>
            <w:pPr>
              <w:pStyle w:val="3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__________________ С.Ю. Цирульник</w:t>
            </w:r>
          </w:p>
          <w:p>
            <w:pPr>
              <w:pStyle w:val="3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__» ____________ _______ 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Times New Roman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imes New Roman" w:hAnsi="Times New Roman" w:cs="Times New Roman"/>
      <w:color w:val="000000"/>
      <w:sz w:val="2"/>
      <w:szCs w:val="2"/>
    </w:rPr>
  </w:style>
  <w:style w:type="character" w:styleId="Style17">
    <w:name w:val="Верхний колонтитул Знак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4"/>
      <w:ind w:firstLine="82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Style19">
    <w:name w:val="Знак"/>
    <w:basedOn w:val="Normal"/>
    <w:qFormat/>
    <w:pPr>
      <w:widowControl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cs="Times New Roman"/>
      <w:spacing w:val="1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6:00Z</dcterms:created>
  <dc:creator>belaya</dc:creator>
  <dc:description/>
  <cp:keywords/>
  <dc:language>en-US</dc:language>
  <cp:lastModifiedBy>Наталья Николаевна</cp:lastModifiedBy>
  <cp:lastPrinted>2016-09-21T15:46:00Z</cp:lastPrinted>
  <dcterms:modified xsi:type="dcterms:W3CDTF">2016-09-21T12:58:00Z</dcterms:modified>
  <cp:revision>6</cp:revision>
  <dc:subject/>
  <dc:title>СОГЛАШЕНИЕ б\н</dc:title>
</cp:coreProperties>
</file>