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__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ых услуг,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структурными подразделениями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администрации Николаевского сельского поселения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, предоставление которых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ется по принципу «одного окна» в муниципальных центрах предоставления государственных и муниципальных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Краснодарского края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реализации на территории Николаевского сельского поселения Щербиновского района Федерального закона от 27 июля 2010 года № 210-ФЗ «Об организации предоставления государственных и муниципальных услуг», во исполнение постановления Правительства Российской Федерации от 27 сентября 2011 года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руководствуясь  приказами департамента информатизации и связи Краснодарского края от 28 августа 2017 года          № 144 «Об утверждении типового (рекомендуемого) перечня муниципальных услуг и функций в сфере контрольно-надзорной деятельности» и от 20 января 2017 года № 10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                              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, предоставляемых структурными подразделениями администрации Николаевского сельского поселения Щербиновского района, предоставление которых осуществляется по принципу «одного окна» в муниципальных центрах предоставления государственных и муниципальных услуг Краснодарского края (прилагается)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Николаевского сельского поселения Щербиновского района от 13 августа 2018 года № 53 «Об утверждении перечня муниципальных услуг, предоставляемых структурными подразделениями администрации Николаевского сельского поселения Щербиновского района, предоставление которых осуществляется по принципу «одного окна» в муниципальных центрах предоставления государственных и муниципальных услуг Краснодарского края».</w:t>
      </w:r>
    </w:p>
    <w:p>
      <w:pPr>
        <w:pStyle w:val="31"/>
        <w:widowControl w:val="false"/>
        <w:ind w:firstLine="709"/>
        <w:rPr/>
      </w:pPr>
      <w:r>
        <w:rPr/>
        <w:t>3. Отделу по общим и юридическим вопросам администрации Николаевского сельского поселения Щербиновского района (Парасоцкая):</w:t>
      </w:r>
    </w:p>
    <w:p>
      <w:pPr>
        <w:pStyle w:val="31"/>
        <w:widowControl w:val="false"/>
        <w:ind w:firstLine="709"/>
        <w:rPr/>
      </w:pPr>
      <w:r>
        <w:rPr/>
        <w:t>разместить настоящее постановление на официальном сайте администрации Николаевского сельского поселения Щербиновского района;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/>
      </w:pPr>
      <w:r>
        <w:rPr>
          <w:sz w:val="28"/>
          <w:szCs w:val="28"/>
        </w:rPr>
        <w:t>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31"/>
        <w:widowControl w:val="false"/>
        <w:ind w:firstLine="709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31"/>
        <w:widowControl w:val="false"/>
        <w:ind w:firstLine="709"/>
        <w:rPr/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В.Н. Парасоцкая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60"/>
      <w:jc w:val="center"/>
    </w:pPr>
    <w:rPr>
      <w:b/>
      <w:bCs/>
      <w:sz w:val="25"/>
      <w:szCs w:val="25"/>
      <w:lang w:val="en-US" w:eastAsia="en-US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5:31:00Z</dcterms:created>
  <dc:creator>Admin</dc:creator>
  <dc:description/>
  <cp:keywords/>
  <dc:language>en-US</dc:language>
  <cp:lastModifiedBy>user</cp:lastModifiedBy>
  <cp:lastPrinted>2018-11-13T10:43:00Z</cp:lastPrinted>
  <dcterms:modified xsi:type="dcterms:W3CDTF">2018-11-13T07:44:00Z</dcterms:modified>
  <cp:revision>27</cp:revision>
  <dc:subject/>
  <dc:title>Об утверждении перечня муниципальных услуг, предоставление которых организуется в муниципальном бюджетном </dc:title>
</cp:coreProperties>
</file>