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, предоставляемых структур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ениями администрации Николае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, предоставление которых осуществляетс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нципу «одного окна» в муниципальных центрах предост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Краснода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422"/>
        <w:gridCol w:w="46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е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остав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ниципальной услуг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уществление </w:t>
            </w:r>
          </w:p>
          <w:p>
            <w:pPr>
              <w:pStyle w:val="Style19"/>
              <w:snapToGrid w:val="false"/>
              <w:ind w:left="17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го контрол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услуг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и имущественные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гражданам для индивидуального жилищного строительства, ведения личного подсобного хозяйства в гра-ницах населенного пункта, садоводства, дачного хозяйства, гражданам и кре-стьянским (фермерским) хозяйствам для осуществления крестьянским (фермерс-ким) хозяйством его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отдельным категориям граждан в собственность бесплат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на которых расположены здания, сооружения, в собственность, аренд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в постоянное (бессрочное) поль-з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аренду без проведения торгов земельного участка, который находится в муниципальной собствен-ности, на котором расположен объект незавершенного строитель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ключение нового договора аренды земельного участка без проведения тор-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кращение правоотношений с пра-вообладателями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ыписки из реестра му-ниципального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муниципального иму-щества в аренду или безвозмездное пользование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 пере-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ли земельного участка, находящегося в муниципальной собст-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говора на размещение объектов на землях или земельных участках, находящихся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полнительного согла-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>
          <w:trHeight w:val="6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транспорт и доро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специального разрешения на дви-жение по автомобильным дорогам мест-ного значения тяжеловесного и (или) крупногабаритного транспортного сред-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дача разрешения на право организа-ции розничного рын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копий правовых актов администрации муниципального образо-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ыдача порубочного билет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ставление разрешения на осуществление  земляных рабо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ыписки из похозяйственной кни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рочие услу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В.Н. Парасо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35"/>
      <w:szCs w:val="3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3:00Z</dcterms:created>
  <dc:creator>user60-1</dc:creator>
  <dc:description/>
  <cp:keywords/>
  <dc:language>en-US</dc:language>
  <cp:lastModifiedBy>user</cp:lastModifiedBy>
  <cp:lastPrinted>2018-11-13T10:45:00Z</cp:lastPrinted>
  <dcterms:modified xsi:type="dcterms:W3CDTF">2018-11-13T07:46:00Z</dcterms:modified>
  <cp:revision>64</cp:revision>
  <dc:subject/>
  <dc:title>ПРИЛОЖЕНИЕ</dc:title>
</cp:coreProperties>
</file>