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left="600" w:right="638" w:hanging="0"/>
        <w:jc w:val="center"/>
        <w:rPr/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закрепляемые за ними  виды (подвиды) доходов бюджета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колаевского сельского поселения Щербиновского района и </w:t>
      </w:r>
    </w:p>
    <w:p>
      <w:pPr>
        <w:pStyle w:val="Normal"/>
        <w:ind w:left="600" w:right="638" w:hanging="0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</w:t>
      </w:r>
      <w:r>
        <w:rPr>
          <w:b/>
          <w:sz w:val="28"/>
          <w:szCs w:val="28"/>
        </w:rPr>
        <w:t>источников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 дефицита бюджета Николаевского сельского поселения Щербиновского района</w:t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664"/>
        <w:gridCol w:w="38"/>
        <w:gridCol w:w="60"/>
        <w:gridCol w:w="3022"/>
        <w:gridCol w:w="38"/>
        <w:gridCol w:w="5004"/>
        <w:gridCol w:w="38"/>
      </w:tblGrid>
      <w:tr>
        <w:trPr>
          <w:trHeight w:val="315" w:hRule="atLeast"/>
          <w:cantSplit w:val="true"/>
        </w:trPr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50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лавного администра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ора доходов и источников финан-сирования дефицита бюджета посел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50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suppressAutoHyphens w:val="true"/>
              <w:spacing w:before="0" w:after="240"/>
              <w:ind w:left="32" w:hanging="0"/>
              <w:rPr>
                <w:bCs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104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 xml:space="preserve">1 16 18050 10 0000 145       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5</w:t>
            </w:r>
          </w:p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/>
              <w:t xml:space="preserve">    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1 16 51040 02 0000 145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/>
            </w:pPr>
            <w:r>
              <w:rPr/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16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6 33050 10 0000 14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 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партамент имущественных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ношений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1 05026 10 0000 123</w:t>
            </w:r>
          </w:p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240"/>
              <w:rPr/>
            </w:pPr>
            <w:r>
              <w:rPr/>
              <w:t>1 14 06033 10 0000 43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both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240"/>
              <w:rPr/>
            </w:pPr>
            <w:r>
              <w:rPr/>
              <w:t>1 16 51040 02 0000 14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я за несоблюдение муниципальных правовых актов, зачисляемые в бюджет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54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инистерство природных ресурсов              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>1 16 25085 10 0000 145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водного законодательства</w:t>
            </w:r>
            <w:r>
              <w:rPr>
                <w:color w:val="000000"/>
              </w:rPr>
              <w:t>, установленное</w:t>
            </w:r>
            <w:r>
              <w:rPr/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Контрольно-счетная палата                           муниципального образования                    Щербино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5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иколаевского сельского посел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Щербин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4020 01 4000 11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1000 110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4000 110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5 10 0000 123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   поселений (за исключением земельных      участков муниципальных бюджетных     и автономных учреждений) 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11 05035 10 0000 12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                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7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еречисления части прибыли, остающейся после уплаты налоговых и и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а также имущества муниципальных унитарных предприятий, в том числе казённых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6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</w:t>
            </w:r>
            <w:r>
              <w:rPr>
                <w:bCs/>
                <w:color w:val="000000"/>
              </w:rPr>
              <w:t>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02050 10 0000 145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 16 320 00 10 0000 145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 или нецелевого использования бюджетных средств (в части бюджетов посел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5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9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Дотации бюджетам сельских поселений на выравнивание  бюджетной обеспеченност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2 10 0000 151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    </w:t>
            </w:r>
            <w:r>
              <w:rPr/>
              <w:t>2 02 45144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    </w:t>
            </w:r>
            <w:r>
              <w:rPr/>
              <w:t>2 02 45147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8 0500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3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25519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 на поддержку отрасли культуры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2 19 25555 10 0000 151 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2 19 25555 10 0000 153 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 прошлых лет из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01 03 0100 10 0000 710 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01 03 0100 10 0000 810 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ьшение прочих остатков денежных средств бюджетов поселений».</w:t>
            </w:r>
          </w:p>
        </w:tc>
      </w:tr>
    </w:tbl>
    <w:p>
      <w:pPr>
        <w:pStyle w:val="Normal"/>
        <w:ind w:left="567" w:right="5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00:00Z</dcterms:created>
  <dc:creator>Админ</dc:creator>
  <dc:description/>
  <cp:keywords/>
  <dc:language>en-US</dc:language>
  <cp:lastModifiedBy>user</cp:lastModifiedBy>
  <cp:lastPrinted>2015-11-15T14:28:00Z</cp:lastPrinted>
  <dcterms:modified xsi:type="dcterms:W3CDTF">2018-11-27T12:22:00Z</dcterms:modified>
  <cp:revision>28</cp:revision>
  <dc:subject/>
  <dc:title>Совет Старощербиновского сельского поселения </dc:title>
</cp:coreProperties>
</file>