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иколаевского сельского поселения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Щербиновского района по кодам видов (подвидов)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396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7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3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8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28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24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/>
              <w:t>219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4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679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6-11-20T13:59:00Z</cp:lastPrinted>
  <dcterms:modified xsi:type="dcterms:W3CDTF">2018-11-23T06:22:00Z</dcterms:modified>
  <cp:revision>55</cp:revision>
  <dc:subject/>
  <dc:title/>
</cp:coreProperties>
</file>