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171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ьдесят перв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.11.2018 </w:t>
        <w:tab/>
        <w:tab/>
        <w:tab/>
        <w:tab/>
        <w:tab/>
        <w:tab/>
        <w:tab/>
        <w:t xml:space="preserve">                       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азначении публичных слушаний по проекту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Николаевского сельского посел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Щербинов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Законом Российской Федерации от 0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решением Совета Николаевского сельского поселения Щербиновского района от 8 сентября             2006 года № 2 «Об утверждении Положения о порядке организации и проведения публичных слушаний в Николаевском сельском поселении Щербиновского района», Совет Николаевского сельского поселения Щербиновского района  р е ш и л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проекту бюджета Николаевского сельского поселения Щербиновского района на 2019 год на                20 декабря 2018 го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проект бюджета Николаевского сельского поселения Щербиновского района на 2019 год (приложение № 1) в периодическом печатном издании «Информационный бюллетень администрации Николаевского сельского поселения Щербиновского района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анизационный комитет по проведению публичных слушаний по проекту бюджета Николаевского сельского поселения Щербиновского района на 2019 год и утвердить его состав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Николаевского сельского поселения 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от </w:t>
      </w:r>
      <w:r>
        <w:rPr>
          <w:sz w:val="28"/>
          <w:szCs w:val="28"/>
        </w:rPr>
        <w:t>29.11.2018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 xml:space="preserve"> 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Проект бюджета Николаевского сельского поселения                                            </w:t>
        <w:br/>
        <w:t>Щербиновского района на 201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Normal"/>
        <w:keepNext w:val="true"/>
        <w:ind w:firstLine="839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keepNext w:val="true"/>
        <w:ind w:firstLine="839"/>
        <w:jc w:val="both"/>
        <w:rPr>
          <w:b/>
          <w:b/>
          <w:bCs/>
          <w:sz w:val="28"/>
          <w:szCs w:val="20"/>
          <w:lang w:val="en-US"/>
        </w:rPr>
      </w:pPr>
      <w:r>
        <w:rPr>
          <w:b/>
          <w:bCs/>
          <w:sz w:val="28"/>
          <w:szCs w:val="20"/>
          <w:lang w:val="en-US"/>
        </w:rPr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>Статья 1</w:t>
      </w:r>
    </w:p>
    <w:p>
      <w:pPr>
        <w:pStyle w:val="Normal"/>
        <w:ind w:firstLine="83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дить основные характеристики бюджета Николаевского сельского поселения Щербиновского района на 2019 год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общий объем доходов в сумме 88267900,00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общий объем расходов в сумме 8621700,00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верхний предел муниципального внутреннего долга Николаевского сельского поселения Щербиновского района на 1 января 2020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дефицит бюджета Николаевского сельского поселения Щербиновского района в сумме 353800,00 рубле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Николаевского сельского поселения Щербиновского района и закрепляемые за ними виды (подвиды) доходов бюджета Николаев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>Статья 3</w:t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Утвердить объем поступлений доходов в бюджет Николаевского сельского поселения Щербиновского района по кодам видов (подвидов) доходов на 2019 год в суммах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в составе доходов бюджета Николаевского сельского поселения Щербиновского района безвозмездные поступления из краевого бюджета в 2019 году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19 году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становить нормативы распределения доходов в бюджет Николаевского сельского поселения Щербиновского района на 2019 год согласно приложению № 5 к настоящему решению.</w:t>
      </w:r>
    </w:p>
    <w:p>
      <w:pPr>
        <w:pStyle w:val="Normal"/>
        <w:ind w:firstLine="8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>Статья 5</w:t>
      </w:r>
    </w:p>
    <w:p>
      <w:pPr>
        <w:pStyle w:val="Normal"/>
        <w:ind w:firstLine="83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Николаевского сельского поселения Щербиновского района,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Николаевского сельского поселения Щербиновского района, не определена, указанные средства направляются на финансовое обеспечение расходов бюджета Николаевского сельского поселения Щербиновского района в соответствии с настоящим решением.</w:t>
      </w:r>
    </w:p>
    <w:p>
      <w:pPr>
        <w:pStyle w:val="Normal"/>
        <w:ind w:firstLine="83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атья 6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Утвердить распределение бюджетных ассигнований по разделам и подразделам классификации расходов бюджетов на 2019 год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твердить распределение бюджетных ассигнований по целевым статьям 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19 год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Утвердить ведомственную структуру расходов бюджета Николаевского сельского поселения Щербиновского района на 2019 год согласно приложению № 8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Утвердить в составе ведомственной структуры расходов бюджета Николаевского сельского поселения Щербиновского района на 2019 год (приложение № 8 к настоящему решению) перечень разделов, подразделов, целевых статей (муниципальных программ Николаевского сельского поселения Щербиновского района и непрограммных направлений деятельности), групп видов расходов бюджета Николае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Утвердить в составе ведомственной структуры расходов бюджета Николаевского сельского поселения Щербиновского района на 2019 год (приложение № 8 к настоящему решению)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резервный фонд администрации Николаевского сельского поселения Щербиновского района в сумме 10000,00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Утвердить источники внутреннего финансирования дефицита бюджета Николаевского сельского поселения Щербиновского района, перечень статей  источников финансирования дефицитов бюджетов на 2019 год согласно приложению №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в 2019 году с распределением согласно приложению № 10 к настоящему решению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атья 7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иколаев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ытие временных кассовых разрывов, возникающих в ходе исполнения бюджета Николаев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лату заключенных от имени Николае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атья 8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Установить, что не использованные в отчетном финансовом году остатки межбюджетных трансфертов, предоставленные из бюджета Николаевского сельского  поселения Щербиновского района в форме иных межбюджетных  трансфертов, имеющих целевое назначение, подлежат возврату в бюджет Николаевского сельского поселения Щербиновского района в сроки и в порядке, установленном  администрацией  Николаевского сельского поселения Щербин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color w:val="FF0000"/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en-US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Николаевского сельского поселения Щербиновского район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Николаевского сельского поселения Щербиновского района,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ind w:firstLine="720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>Статья 9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твердить объем бюджетных ассигнований муниципального дорожного фонда Николаевского сельского поселения Щербиновского района  на 2018 год в сумме 559600,00 рублей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ind w:firstLine="720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>Статья 10</w:t>
      </w:r>
    </w:p>
    <w:p>
      <w:pPr>
        <w:pStyle w:val="Normal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ind w:firstLine="720"/>
        <w:jc w:val="both"/>
        <w:rPr>
          <w:b/>
          <w:b/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>Увеличить с 1 января 2019 года на 5 процентов размер денежного вознаграждения лиц, замещающих муниципальные должности Николаевского сельского поселения Щербиновского района, а также размеры должностных окладов  муниципальных служащих Николаевского сельского поселения Щербиновского района и размеры месячных окладов муниципальных служащих Николаевского сельского поселения Щербиновского района в соответствии с присвоенными им классными чинами муниципальной службы.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Николаевского сельского поселения Щербинов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  <w:t>Статья 11</w:t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8"/>
          <w:lang w:val="en-US"/>
        </w:rPr>
        <w:t>Предусмотреть бюджетные ассигнования в целях повышения заработной платы (должностных окладов) работникам муниципальных учреждений Николаевского сельского поселения Щербиновского района с 1 января 2019 года на 5 процентов.</w:t>
      </w:r>
    </w:p>
    <w:p>
      <w:pPr>
        <w:pStyle w:val="Normal"/>
        <w:keepNext w:val="true"/>
        <w:ind w:firstLine="83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атья 12</w:t>
      </w:r>
    </w:p>
    <w:p>
      <w:pPr>
        <w:pStyle w:val="Normal"/>
        <w:keepNext w:val="true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Утвердить программу муниципальных внутренних заимствований Николаевского сельского поселения Щербиновского района на 2019 год согласно приложению № 1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2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Установить</w:t>
      </w:r>
      <w:r>
        <w:rPr>
          <w:bCs/>
          <w:sz w:val="28"/>
          <w:szCs w:val="28"/>
          <w:lang w:val="en-US"/>
        </w:rPr>
        <w:t xml:space="preserve"> предельный объем муниципального долга </w:t>
      </w:r>
      <w:r>
        <w:rPr>
          <w:sz w:val="28"/>
          <w:szCs w:val="28"/>
          <w:lang w:val="en-US"/>
        </w:rPr>
        <w:t>Николаевского сельского поселения Щербиновского района</w:t>
      </w:r>
      <w:r>
        <w:rPr>
          <w:bCs/>
          <w:sz w:val="28"/>
          <w:szCs w:val="28"/>
          <w:lang w:val="en-US"/>
        </w:rPr>
        <w:t xml:space="preserve"> на 2019 год в сумме  0,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  <w:lang w:val="en-US"/>
        </w:rPr>
        <w:t>3.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Установить предельный объем расходов на обслуживание муниципального долга Николаевского сельского поселения Щербиновского района на 2019 год в сумме 0,00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Утвердить программу муниципальных гарантий Николаевского сельского поселения Щербиновского района в валюте Российской Федерации на 2019 год согласно приложению  № 12 к настоящему решению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татья 13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татья 14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Настоящее решение вступает в силу с 1 января 2019 год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szCs w:val="20"/>
          <w:lang w:val="en-US"/>
        </w:rPr>
      </w:pPr>
      <w:r>
        <w:rPr>
          <w:rFonts w:cs="Courier New" w:ascii="Courier New" w:hAnsi="Courier New"/>
          <w:sz w:val="28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664"/>
        <w:gridCol w:w="38"/>
        <w:gridCol w:w="60"/>
        <w:gridCol w:w="3022"/>
        <w:gridCol w:w="38"/>
        <w:gridCol w:w="5004"/>
        <w:gridCol w:w="38"/>
      </w:tblGrid>
      <w:tr>
        <w:trPr>
          <w:trHeight w:val="315" w:hRule="atLeast"/>
          <w:cantSplit w:val="true"/>
        </w:trPr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</w:rPr>
            </w:pPr>
            <w:r>
              <w:rPr>
                <w:b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5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 xml:space="preserve">1 16 18050 10 0000 145      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/>
              <w:t xml:space="preserve">    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</w:rPr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08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40 02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/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16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6 33050 10 0000 14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1 11 05026 10 0000 123</w:t>
            </w:r>
          </w:p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4 06033 10 0000 43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/>
            </w:pPr>
            <w:r>
              <w:rPr/>
              <w:t>821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/>
              <w:t>1 16 51040 02 0000 14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я за несоблюдение муниципальных правовых актов, зачисляемые в бюджет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854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инистерство природных ресурсов              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854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</w:rPr>
            </w:pPr>
            <w:r>
              <w:rPr/>
              <w:t>1 16 25085 10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водного законодательства</w:t>
            </w:r>
            <w:r>
              <w:rPr>
                <w:color w:val="000000"/>
              </w:rPr>
              <w:t>, установленное</w:t>
            </w:r>
            <w:r>
              <w:rPr/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Контрольно-счетная палата                           муниципального образования                    Щербино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 16 18050 10 0000 145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 08 04020 01 1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4020 01 4000 1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1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08 07175 01 4000 110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25 10 0000 123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 11 05035 10 0000 12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7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ых и и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10 0000 12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5 10 0000 13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5 10 0000 136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 0205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 16 320 0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50 10 0000 145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9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Дотации бюджетам сельских поселений на выравнивание 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 02 15002 10 0000 151</w:t>
            </w:r>
          </w:p>
        </w:tc>
        <w:tc>
          <w:tcPr>
            <w:tcW w:w="5042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4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      </w:t>
            </w:r>
            <w:r>
              <w:rPr/>
              <w:t>2 02 45147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color w:val="000000"/>
              </w:rPr>
              <w:t>2 07 0503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8 0500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60010 10 0000 153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25519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отрасли культур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2 19 25555 10 0000 151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2 19 25555 10 0000 153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60010 10 0000 151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озврат прочих остатков субсидий,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ньшение прочих остатков денежных средств бюджетов поселений».</w:t>
            </w:r>
          </w:p>
        </w:tc>
      </w:tr>
    </w:tbl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Г. Сирот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на 2019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9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7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28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28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2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/>
              <w:t>219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4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79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91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3269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242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4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2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92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ind w:left="52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numPr>
          <w:ilvl w:val="0"/>
          <w:numId w:val="0"/>
        </w:numPr>
        <w:autoSpaceDE w:val="false"/>
        <w:ind w:left="5387" w:hanging="284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распределения доходов в бюдж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9 год</w:t>
      </w:r>
    </w:p>
    <w:p>
      <w:pPr>
        <w:pStyle w:val="Normal"/>
        <w:autoSpaceDE w:val="false"/>
        <w:jc w:val="center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rPr>
          <w:b/>
          <w:b/>
          <w:color w:val="FF9900"/>
        </w:rPr>
      </w:pPr>
      <w:r>
        <w:rPr>
          <w:color w:val="000000"/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ов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1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5797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97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9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610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610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680"/>
        <w:gridCol w:w="162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17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00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68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68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7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61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003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559600</w:t>
            </w:r>
            <w:r>
              <w:rPr>
                <w:b/>
              </w:rPr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596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63100</w:t>
            </w:r>
            <w:r>
              <w:rPr>
                <w:b/>
              </w:rPr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63100</w:t>
            </w:r>
            <w:r>
              <w:rPr/>
              <w:t>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59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Обеспечение проведения выборо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97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Совет Николаевского сельского поселения Щербиновского рай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представительные органы муниципальной власти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ысшего должностного лица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главы сельского поселе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10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9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shd w:fill="FFFFFF" w:val="clear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202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21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57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63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24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337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5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роведения выбор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4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Обеспечение проведения выбор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49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в Совет муниципального образования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в представительные органы муниципа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1 1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118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выборов высшего должностного лиц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 0 02 106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379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9327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59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91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61030,00</w:t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61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61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38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350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202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Н.Г. Сирот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709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ов бюджетов на 2019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 8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353 800,0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267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- 8 267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8 267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8 267 9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621 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ab/>
              <w:t>- 8 621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8 621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 621 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5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м межбюджетных трансфертов, предоставляемых </w:t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Николаевского сельского поселения </w:t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в бюджет муниципального </w:t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</w:t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</w:t>
            </w:r>
            <w:r>
              <w:rPr/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1.</w:t>
            </w:r>
            <w:r>
              <w:rPr/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2. </w:t>
            </w:r>
            <w:r>
              <w:rPr/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3. </w:t>
            </w:r>
            <w:r>
              <w:rPr/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ind w:left="4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 Никола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19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right="-2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10206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6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бюджета</w:t>
      </w:r>
    </w:p>
    <w:p>
      <w:pPr>
        <w:pStyle w:val="Normal"/>
        <w:ind w:left="5160" w:firstLine="504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firstLine="504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160" w:firstLine="5046"/>
        <w:jc w:val="center"/>
        <w:rPr>
          <w:sz w:val="28"/>
          <w:szCs w:val="28"/>
        </w:rPr>
      </w:pPr>
      <w:r>
        <w:rPr>
          <w:sz w:val="28"/>
          <w:szCs w:val="28"/>
        </w:rPr>
        <w:t>на 2019 год</w:t>
      </w:r>
    </w:p>
    <w:p>
      <w:pPr>
        <w:pStyle w:val="Normal"/>
        <w:ind w:left="5245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19 году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83"/>
        <w:gridCol w:w="2063"/>
        <w:gridCol w:w="1341"/>
        <w:gridCol w:w="1577"/>
        <w:gridCol w:w="1863"/>
        <w:gridCol w:w="3718"/>
        <w:gridCol w:w="1290"/>
      </w:tblGrid>
      <w:tr>
        <w:trPr>
          <w:trHeight w:val="67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479"/>
        <w:gridCol w:w="2063"/>
        <w:gridCol w:w="1345"/>
        <w:gridCol w:w="1573"/>
        <w:gridCol w:w="1857"/>
        <w:gridCol w:w="3717"/>
        <w:gridCol w:w="1146"/>
      </w:tblGrid>
      <w:tr>
        <w:trPr/>
        <w:tc>
          <w:tcPr>
            <w:tcW w:w="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79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71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19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  <w:gridCol w:w="6153"/>
      </w:tblGrid>
      <w:tr>
        <w:trPr>
          <w:trHeight w:val="322" w:hRule="atLeast"/>
        </w:trPr>
        <w:tc>
          <w:tcPr>
            <w:tcW w:w="8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осударственных гарантий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6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69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61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 Н.Г. Сиро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екту бюджета Николаевского сельского поселения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9 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аева  Инна Александровна – эксперт финансового отдела администрации Николаевского сельского поселения Щербиновского район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кофьева Татьяна Николаевна – эксперт отдела по общим и юридическим вопросам администрации Николаевского сельского поселения Щербиновского района, депутат Совета Николаевского сельского поселения Щербиновского район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юсюра Альбина Александровна – депутат Совета Николаевского сельского поселения Щербинов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709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2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2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2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t>2</w:t>
    </w:r>
  </w:p>
  <w:p>
    <w:pPr>
      <w:pStyle w:val="Header"/>
      <w:jc w:val="center"/>
      <w:rPr>
        <w:color w:val="000000"/>
      </w:rPr>
    </w:pPr>
    <w:r>
      <w:rPr>
        <w:color w:val="00000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6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09:00Z</dcterms:created>
  <dc:creator>Александр</dc:creator>
  <dc:description/>
  <cp:keywords/>
  <dc:language>en-US</dc:language>
  <cp:lastModifiedBy>user</cp:lastModifiedBy>
  <cp:lastPrinted>2017-11-29T10:57:00Z</cp:lastPrinted>
  <dcterms:modified xsi:type="dcterms:W3CDTF">2018-12-11T05:02:00Z</dcterms:modified>
  <cp:revision>79</cp:revision>
  <dc:subject/>
  <dc:title>Совет муниципального образования </dc:title>
</cp:coreProperties>
</file>