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249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Соглашения о передаче администрацией Николае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Щербиновского район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249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и и осуществлению </w:t>
            </w:r>
          </w:p>
          <w:p>
            <w:pPr>
              <w:pStyle w:val="Normal"/>
              <w:autoSpaceDE w:val="false"/>
              <w:ind w:left="-249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внутреннего финансового контроля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ind w:left="-249"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,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ых из бюджета </w:t>
      </w:r>
      <w:r>
        <w:rPr>
          <w:sz w:val="28"/>
          <w:szCs w:val="28"/>
          <w:lang w:val="ru-RU"/>
        </w:rPr>
        <w:t>Николаевского</w:t>
      </w:r>
      <w:r>
        <w:rPr>
          <w:sz w:val="28"/>
          <w:szCs w:val="28"/>
        </w:rPr>
        <w:t xml:space="preserve"> сельского 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в бюджет 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3"/>
        <w:shd w:fill="auto" w:val="clear"/>
        <w:spacing w:lineRule="auto" w:line="240"/>
        <w:ind w:firstLine="851"/>
        <w:jc w:val="center"/>
        <w:rPr/>
      </w:pPr>
      <w:r>
        <w:rPr>
          <w:sz w:val="28"/>
          <w:szCs w:val="28"/>
        </w:rPr>
        <w:t xml:space="preserve">на осуществлениеполномочий по организации 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существлению муниципальноговнутреннего 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на период 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года по 31 декабря 2015 года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ередаваемых из бюджета Николаевского сельского поселения Щербиновского района в бюджет муниципального образования Щербиновский район на осуществление Администрацией муниципального образования Щербиновский район полномочий по организации и осуществлению муниципального внутреннего финансового контроля Николаевского сельского поселения Щербиновского района на период с 1 января 2015 года по 31 декабря 2015года составляет 10000 рубле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тандартные расходы на оплату труда - 4531 рубль (размер должностного оклада должностного лица субъекта финансового контроля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7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 оплаты труда - 1 (рост должностного оклада должностного лица субъекта финансового контроля в очередном году по сравнению с предыдущим годом не предусмотрен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0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эффициент иных затрат –0,73 (установлен Соглашением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9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 - 3,0215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исленности населения –2,807</w:t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оселений с численностью населения менее 5-ти тысяч в последнем отчетном году - 12822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Численность населения района - 36548, поселений - 8.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Средняя численность населения поселений района –4568,5 (36548:8=4568,5)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Коэффициент численности населения – 2,807 (12822:4568,5=2,807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сходов -3,236: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Объем расходов бюджетов поселений с населением менее 5-ти тысяч –67215199,01 рублей.</w:t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Объем расходов бюджетов поселений района –166175557,22 рублей, поселений 8.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Средний объем расходов бюджетов поселений района - </w:t>
        <w:br/>
        <w:t>20771944,65 рублей (166175557,22:8=20771944,65).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Коэффициент объема расходов -3,236 (67215199,01:20771944,65=3,236)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эффициент объема работ –3,0215 (2,807+3,236=6,043:2=3,0215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- 10000 рублей. Определяется как произведение следующих множителей:</w:t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531 х1 х 0,73 х 3,0215 = 9994,00 (округляется до тысяч).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59:00Z</dcterms:created>
  <dc:creator>User</dc:creator>
  <dc:description/>
  <cp:keywords/>
  <dc:language>en-US</dc:language>
  <cp:lastModifiedBy>User</cp:lastModifiedBy>
  <cp:lastPrinted>2015-11-13T15:33:00Z</cp:lastPrinted>
  <dcterms:modified xsi:type="dcterms:W3CDTF">2015-11-13T12:33:00Z</dcterms:modified>
  <cp:revision>7</cp:revision>
  <dc:subject/>
  <dc:title/>
</cp:coreProperties>
</file>