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6864" w:leader="none"/>
        </w:tabs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7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Николаевского сельского поселения Щербин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а,  перечень статей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ов бюджетов на 2018 год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00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390 967,58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1 390 967,58 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13 916 5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3 916 5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- 13 916 5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- 13 916 5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307 467,58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307 467,58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307 467,58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307 467,58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37:00Z</dcterms:created>
  <dc:creator>Рабочая станция</dc:creator>
  <dc:description/>
  <cp:keywords/>
  <dc:language>en-US</dc:language>
  <cp:lastModifiedBy>user</cp:lastModifiedBy>
  <cp:lastPrinted>2018-04-02T11:03:00Z</cp:lastPrinted>
  <dcterms:modified xsi:type="dcterms:W3CDTF">2018-04-02T08:04:00Z</dcterms:modified>
  <cp:revision>66</cp:revision>
  <dc:subject/>
  <dc:title/>
</cp:coreProperties>
</file>