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 ____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07467,5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498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)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9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9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31727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1727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2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01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11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9372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7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6,4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0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7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647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375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7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02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9208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08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08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08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 и и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user</cp:lastModifiedBy>
  <cp:lastPrinted>2018-04-02T10:58:00Z</cp:lastPrinted>
  <dcterms:modified xsi:type="dcterms:W3CDTF">2018-04-02T07:58:00Z</dcterms:modified>
  <cp:revision>102</cp:revision>
  <dc:subject/>
  <dc:title/>
</cp:coreProperties>
</file>