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7467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7467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760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3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02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2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48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 xml:space="preserve">органов местного самоуправления (отраслевых (функциональных) органов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>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31727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6131727,4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1727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1727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2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9372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7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64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375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8-02-18T15:38:00Z</cp:lastPrinted>
  <dcterms:modified xsi:type="dcterms:W3CDTF">2018-04-02T08:01:00Z</dcterms:modified>
  <cp:revision>50</cp:revision>
  <dc:subject/>
  <dc:title>ПРИЛОЖЕНИЕ № 8</dc:title>
</cp:coreProperties>
</file>