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ложение о сообщении лицами, замещающими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ые должности Николаевского сельского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Щербиновского района о получении подарка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ее Положение определяет порядок сообщения лицами, замещающими муниципальные должности Николаевского сельского поселения Щербиновского района (далее – лица, замещающие муниципальные должност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ложение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Для целей настоящего Положения используются следующие понятия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Лица, замещающие муниципальные должност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у Николаевского сельского поселения Щербиновского район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главе Николаевского сельского поселения Щербинов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соблюдению требований к должностному поведению лиц, замещающих муниципальные должности Николаевского сельского поселения Щербиновского района и урегулированию конфликта интерес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ячи рублей либо стоимость которого получившим его лицом, неизвестна, сдается ответственному лицу уполномоченного орга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Уполномоченный орган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Николаевского сельского поселения Щербиновского района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Лицо, замещающее муниципальную должность, сдавшее подарок, может его выкупить, направив на имя главы Николаевского сельского поселения Щербиновского района соответствующее заявление не позднее двух месяцев со дня сдачи подарк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Уполномоченный орган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 Подарок, в отношении которого не поступило заявление, указанное в пункте 12 настоящего Положения, может использоваться администрацией Николаевского сельского поселения Щербиновского района с учетом заключения комиссии по соблюдению требований к должностному поведению лиц, замещающих муниципальные должности Николаевского сельского поселения Щербиновского района и урегулированию конфликта интересов  о целесообразности использования подарка для обеспечения деятельности администрации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В случае нецелесообразности использования подарка главой Николаевского сельского поселения Щербиновского района  принимается решение о реализации подарка и проведении оценки его стоимости для реализации (выкупа), осуществляемой комиссией по соблюдению требований к должностному поведению лиц, замещающих муниципальные должности Николаевского сельского поселения Щербиновского района и урегулированию конфликта интересов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Оценка стоимости подарка для реализации (выкупа), предусмотренная пунктами 13 и 16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 В случае если подарок не выкуплен или не реализован, главой Николаевского сельского поселения Щербинов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Средства, вырученные от реализации (выкупа) подарка, зачисляются в доход бюджета Николаевского сельского поселения Щербиновского района в порядке, установленном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 За неисполнение условий настоящего Положения лица, замещающие муниципальные должности несут ответственность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360" w:right="-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к Положению о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общении лицами, замещающими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е должност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е Николаевского сельского поселения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Уведомление о получении подарка от "____"__________20__г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495"/>
        <w:gridCol w:w="6309"/>
      </w:tblGrid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32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Извещаю о получении</w:t>
            </w:r>
          </w:p>
        </w:tc>
        <w:tc>
          <w:tcPr>
            <w:tcW w:w="630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2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(дата получения)</w:t>
            </w:r>
          </w:p>
        </w:tc>
      </w:tr>
      <w:tr>
        <w:trPr/>
        <w:tc>
          <w:tcPr>
            <w:tcW w:w="18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подарка(ов) на</w:t>
            </w:r>
          </w:p>
        </w:tc>
        <w:tc>
          <w:tcPr>
            <w:tcW w:w="780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(наименование протокольного мероприятия, служебной командировки, другого официального мероприятия, место и дата проведения)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2493"/>
        <w:gridCol w:w="2361"/>
        <w:gridCol w:w="2333"/>
      </w:tblGrid>
      <w:tr>
        <w:trPr>
          <w:trHeight w:val="23" w:hRule="atLeast"/>
        </w:trPr>
        <w:tc>
          <w:tcPr>
            <w:tcW w:w="2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Стоимость в рублях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9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/>
        <w:t>* Заполняется при наличии документов, подтверждающих стоимость подарка.</w:t>
        <w:br/>
        <w:b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543"/>
        <w:gridCol w:w="413"/>
        <w:gridCol w:w="531"/>
        <w:gridCol w:w="1077"/>
        <w:gridCol w:w="539"/>
        <w:gridCol w:w="578"/>
        <w:gridCol w:w="442"/>
        <w:gridCol w:w="159"/>
        <w:gridCol w:w="159"/>
        <w:gridCol w:w="643"/>
        <w:gridCol w:w="857"/>
        <w:gridCol w:w="500"/>
        <w:gridCol w:w="350"/>
        <w:gridCol w:w="413"/>
        <w:gridCol w:w="359"/>
        <w:gridCol w:w="413"/>
        <w:gridCol w:w="223"/>
        <w:gridCol w:w="148"/>
        <w:gridCol w:w="600"/>
        <w:gridCol w:w="353"/>
        <w:gridCol w:w="120"/>
        <w:gridCol w:w="35"/>
        <w:gridCol w:w="163"/>
      </w:tblGrid>
      <w:tr>
        <w:trPr>
          <w:trHeight w:val="23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0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иложение:</w:t>
            </w:r>
          </w:p>
        </w:tc>
        <w:tc>
          <w:tcPr>
            <w:tcW w:w="4454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408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стах.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0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4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наименование документа)</w:t>
            </w:r>
          </w:p>
        </w:tc>
        <w:tc>
          <w:tcPr>
            <w:tcW w:w="3479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цо, представившее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домление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цо, принявшее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домлени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33" w:type="dxa"/>
            <w:gridSpan w:val="2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егистрационный номер в журнале регистрации уведомлений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7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7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1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24:00Z</dcterms:created>
  <dc:creator>user</dc:creator>
  <dc:description/>
  <cp:keywords/>
  <dc:language>en-US</dc:language>
  <cp:lastModifiedBy>user</cp:lastModifiedBy>
  <cp:lastPrinted>2016-06-01T08:32:00Z</cp:lastPrinted>
  <dcterms:modified xsi:type="dcterms:W3CDTF">2016-08-29T07:51:00Z</dcterms:modified>
  <cp:revision>7</cp:revision>
  <dc:subject/>
  <dc:title/>
</cp:coreProperties>
</file>