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АДМИНИСТРАЦ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НИКОЛАЕ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20"/>
                <w:sz w:val="3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20"/>
                <w:lang w:eastAsia="ar-SA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ar-SA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сообщении муниципальными служащими администраци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5 декабря 2008 года                      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Правительства Российской Федерации от 12 октября 2015 года № 1089 «О внесении изменений в постановление Правительства Российской Федерации от 9 января 2014 года № 10», п о с т а н о в л я ю: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42"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сообщении муниципальными служащими администраци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(при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42"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иколаевского сельского поселения Щербиновского района от 1 июня 2016 года № 55 «Об утверждении Положения о сообщении лицами, замещающими муниципальные должности и муниципальными служащими администраци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42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72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2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Щерби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                                                                     Н.Г. Сиро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 Знак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19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0:00Z</dcterms:created>
  <dc:creator>Admin</dc:creator>
  <dc:description/>
  <cp:keywords/>
  <dc:language>en-US</dc:language>
  <cp:lastModifiedBy>user</cp:lastModifiedBy>
  <cp:lastPrinted>2016-06-01T08:23:00Z</cp:lastPrinted>
  <dcterms:modified xsi:type="dcterms:W3CDTF">2016-08-29T06:05:00Z</dcterms:modified>
  <cp:revision>7</cp:revision>
  <dc:subject/>
  <dc:title>ПРИЛОЖЕНИЕ</dc:title>
</cp:coreProperties>
</file>