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7.2024 г.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«ПРИЛОЖЕНИЕ № 7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 25.12.2023 г. № 2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7.2024 г. № 3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4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 118 468,3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18 468,32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725 568,7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23 725 568,7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725 568,7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725 568,75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431 368,89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24 844 037,0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 844 037,07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 844 037,07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Л.Н. Мацк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25:00Z</dcterms:created>
  <dc:creator>Рабочая станция</dc:creator>
  <dc:description/>
  <cp:keywords/>
  <dc:language>en-US</dc:language>
  <cp:lastModifiedBy>user</cp:lastModifiedBy>
  <cp:lastPrinted>2024-07-01T15:13:00Z</cp:lastPrinted>
  <dcterms:modified xsi:type="dcterms:W3CDTF">2024-07-22T13:40:00Z</dcterms:modified>
  <cp:revision>16</cp:revision>
  <dc:subject/>
  <dc:title/>
</cp:coreProperties>
</file>