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бюдж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4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513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513 3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Л.Н. Мацкевич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5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3-11-21T12:35:00Z</dcterms:modified>
  <cp:revision>3</cp:revision>
  <dc:subject/>
  <dc:title/>
</cp:coreProperties>
</file>