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09.04.2018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сполняемых) администрацией Николае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Щербин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422"/>
        <w:gridCol w:w="46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lang w:val="ru-RU"/>
              </w:rPr>
              <w:t xml:space="preserve"> муниципальной </w:t>
            </w:r>
            <w:r>
              <w:rPr>
                <w:sz w:val="24"/>
                <w:szCs w:val="24"/>
              </w:rPr>
              <w:t xml:space="preserve"> услуги</w:t>
            </w:r>
            <w:r>
              <w:rPr>
                <w:sz w:val="24"/>
                <w:szCs w:val="24"/>
                <w:lang w:val="ru-RU"/>
              </w:rPr>
              <w:t xml:space="preserve"> (функц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7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е за предоставление муниципальной услуги (функции)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услуг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и имущественные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гражданам для индивидуального жилищного строительства, ведения личного подсобного хозяйства в гра-ницах населенного пункта, садоводства, дачного хозяйства, гражданам и кре-стьянским (фермерским) хозяйствам для осуществления крестьянским (фермерс-ким) хозяйством его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отдельным категориям граждан в собственность бесплат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на которых расположены здания, сооружения, в собственность, аренд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в постоянное (бессрочное) поль-з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аренду без проведения торгов земельного участка, который находится в муниципальной собствен-ности, на котором расположен объект незавершенного строитель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верждение схемы расположения зе-мельного участка или земельных участ-ков на кадастровом плане территор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ключение нового договора аренды земельного участка без проведения тор-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кращение правоотношений с пра-вообладателями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ыписки из реестра му-ниципального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муниципального иму-щества в аренду или безвозмездное пользование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 пере-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ли земельного участка, находящегося в муниципальной собст-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ключение договора на размещение объектов на землях или земельных участках, находящихся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полнительного согла-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>
          <w:trHeight w:val="6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транспорт и доро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специального разрешения на дви-жение по автомобильным дорогам мест-ного значения тяжеловесного и (или) крупногабаритного транспортного сред-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дача разрешения на право организа-ции розничного рын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вступление в брак лицам, достигшим возраста шестнадцати лет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копий правовых актов администрации муниципального образо-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ставление разрешения на осуществление  земляных работ 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от граждан в муниципальную собственность принадлежащих им приватизированных жилых помещ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инансовый отдел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ыписки из похозяйственной кни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рочие услу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Муниципальные функци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существление муниципального конт-роля в области торгов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инансовый отдел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существление муниципального контро-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35:00Z</dcterms:created>
  <dc:creator>user</dc:creator>
  <dc:description/>
  <cp:keywords/>
  <dc:language>en-US</dc:language>
  <cp:lastModifiedBy>user</cp:lastModifiedBy>
  <cp:lastPrinted>2018-04-11T11:34:00Z</cp:lastPrinted>
  <dcterms:modified xsi:type="dcterms:W3CDTF">2018-05-07T11:49:00Z</dcterms:modified>
  <cp:revision>37</cp:revision>
  <dc:subject/>
  <dc:title/>
</cp:coreProperties>
</file>