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от 11.05.2018 № 28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инвентаризации зеленых насаждений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665"/>
        <w:gridCol w:w="4590"/>
      </w:tblGrid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Григо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колаевского сельского поселения Щербинов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Александрович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общим и юридическим вопросам администрации Николаевского сельского поселения Щербинов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ф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 отдела по общим и юридическим вопросам администрации Николаевского сельского поселения Щербиновского района, секретарь комиссии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с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 отдела по общим и юридическим вопросам администрации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Михайл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органа территориального общественного самоуправления № 1 Николаевского сельского поселения Щербиновского района;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органа территориального общественного самоуправления № 2 Николаевского сельского поселения Щербинов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36:00Z</dcterms:created>
  <dc:creator>User</dc:creator>
  <dc:description/>
  <cp:keywords/>
  <dc:language>en-US</dc:language>
  <cp:lastModifiedBy>User</cp:lastModifiedBy>
  <cp:lastPrinted>2018-05-14T15:45:00Z</cp:lastPrinted>
  <dcterms:modified xsi:type="dcterms:W3CDTF">2018-05-14T11:45:00Z</dcterms:modified>
  <cp:revision>2</cp:revision>
  <dc:subject/>
  <dc:title/>
</cp:coreProperties>
</file>