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812" w:leader="none"/>
                <w:tab w:val="left" w:pos="5773" w:leader="none"/>
              </w:tabs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drawing>
                <wp:inline distT="0" distB="0" distL="0" distR="0">
                  <wp:extent cx="894080" cy="894080"/>
                  <wp:effectExtent l="0" t="0" r="0" b="0"/>
                  <wp:docPr id="1" name="48_4_Николаевское_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8_4_Николаевское_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АДМИНИСТРАЦИЯ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НИКОЛАЕВСКОГО СЕЛЬСКОГО ПОСЕЛЕНИЯ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32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  <w:lang w:eastAsia="ar-SA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eastAsia="ar-SA"/>
              </w:rPr>
              <w:t>от 09.04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ar-S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eastAsia="ar-SA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Cs w:val="20"/>
                <w:lang w:eastAsia="ar-SA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еречня муниципальных услуг                                                         с элементами межведомственного взаимодействия,                     предоставляемых администрацией Николаевского сельского             поселения Щербино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, в целях приведения в соответствие с действующим законодательством,                    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 с элементами межве-домственного взаимодействия, предоставляемых администрацией Нико-лаевского сельского поселения Щербиновского района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иколаевского сельского поселения Щербиновского района от 22 мая 2017 года № 58 «Об утверждении Перечня муниципальных услуг с элементами межведомственного взаимодействия, предоставляемых администрацией Николаевского сельского поселения Щербиновского райо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тделу по общим и юридическим вопросам администрации Нико-лаевского сельского поселения Щербиновского района (Парасоцкая) раз-местить настоя</w:t>
        <w:softHyphen/>
        <w:t>щее постановление на официальном сайте администрации Николаевского сель</w:t>
        <w:softHyphen/>
        <w:t>ского поселения Щербинов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</w:t>
        <w:softHyphen/>
        <w:t>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</w:t>
        <w:softHyphen/>
        <w:t>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</w:t>
        <w:softHyphen/>
        <w:t>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ind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ind w:hanging="0"/>
        <w:rPr/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>Никола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 поселения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ind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Щербиновского района                                                                       Н.Г. Сиротенко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ind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ind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ind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ind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hd w:fill="F0F0F0" w:val="clear"/>
      <w:spacing w:before="75" w:after="0"/>
      <w:ind w:left="170" w:hanging="0"/>
    </w:pPr>
    <w:rPr>
      <w:color w:val="353842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30:00Z</dcterms:created>
  <dc:creator>user</dc:creator>
  <dc:description/>
  <cp:keywords/>
  <dc:language>en-US</dc:language>
  <cp:lastModifiedBy>user</cp:lastModifiedBy>
  <cp:lastPrinted>2018-04-11T11:44:00Z</cp:lastPrinted>
  <dcterms:modified xsi:type="dcterms:W3CDTF">2018-05-07T11:53:00Z</dcterms:modified>
  <cp:revision>29</cp:revision>
  <dc:subject/>
  <dc:title/>
</cp:coreProperties>
</file>