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от 09.04.2018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услуг с элемен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го взаимодействия, предост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Никола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90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униципальных услуг с элементами межведомственного взаимодействия, предоставляемых администрацией Николаевского сельского поселения Щербинов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ности, отдельным категориям граждан в собственность беспл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ности, на которых расположены здания, сооружения, в собственность, арен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ности, в постоянное (бессрочное) поль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в аренду без проведения торгов земельного участка, который находится в муниципальной собственности, на котором расположен объект незавершен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нового договора аренды земельного участка без проведения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кращение правоотношений с правообладателями земельных учас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вод земель или земельных участков в составе таких земель из одной категории в другу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использование земель или земельного участка, находящегося в муниципальной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договора на размещение объектов на землях или земельных участках, находящихся в муниципальной собственности, без предоставления земельных участков и установления сервиту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б установлении сервитута в отношении земельного участка, находящегося в муниципальной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право организации розничного ры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оставление разрешения на осуществление земляных рабо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ятие от граждан в муниципальную собственность принадлежащих им приватизированных жилых помещ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своение, изменение и аннулирование адрес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35:00Z</dcterms:created>
  <dc:creator>user</dc:creator>
  <dc:description/>
  <cp:keywords/>
  <dc:language>en-US</dc:language>
  <cp:lastModifiedBy>user</cp:lastModifiedBy>
  <cp:lastPrinted>2018-04-11T11:48:00Z</cp:lastPrinted>
  <dcterms:modified xsi:type="dcterms:W3CDTF">2018-05-07T11:53:00Z</dcterms:modified>
  <cp:revision>33</cp:revision>
  <dc:subject/>
  <dc:title/>
</cp:coreProperties>
</file>