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8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2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28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firstLine="528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firstLine="5280"/>
        <w:jc w:val="center"/>
        <w:rPr>
          <w:sz w:val="28"/>
          <w:szCs w:val="28"/>
        </w:rPr>
      </w:pPr>
      <w:r>
        <w:rPr>
          <w:sz w:val="28"/>
          <w:szCs w:val="28"/>
        </w:rPr>
        <w:t>от 09.04.2018 № 21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ых услуг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 которых осуществляется по принцип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дного окна» в муниципальном бюджетном учре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Щербиновский район «Многофункциональный центр предост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х (муниципальных) услуг»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</w:r>
    </w:p>
    <w:tbl>
      <w:tblPr>
        <w:tblW w:w="960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906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  <w:p>
            <w:pPr>
              <w:pStyle w:val="Style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</w:r>
            <w:r>
              <w:rPr>
                <w:sz w:val="24"/>
                <w:szCs w:val="24"/>
                <w:lang w:val="ru-RU"/>
              </w:rPr>
              <w:t xml:space="preserve"> муниципальной </w:t>
            </w:r>
            <w:r>
              <w:rPr>
                <w:sz w:val="24"/>
                <w:szCs w:val="24"/>
              </w:rPr>
              <w:t xml:space="preserve"> услу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земельных участков, находящихся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в собственность, аренду, безвозмездное пользование земельного участка, находящегося в муниципальной собственности, без проведения торг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земельных участков, находящихся в муниципальной собственности, отдельным категориям граждан в собственность бесплат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земельных участков, находящихся в муниципальной собственности, на которых расположены здания, сооружения, в собственность, аренд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земельных участков, находящихся в муниципальной собственности, в постоянное (бессрочное) польз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в аренду без проведения торгов земельного участка, который находится в муниципальной собственности, на котором расположен объект незавершен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ключение нового договора аренды земельного участка без проведения торг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кращение правоотношений с правообладателями земельных участ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вод земель или земельных участков в составе таких земель из одной категории в другу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выписки из реестра муниципального имущества</w:t>
            </w:r>
          </w:p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гистрация и учет заявлений граждан, нуждающихся в получении садовых, огородных или дачных земельных участ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ключение соглашения о перераспределении земель и (или) земельных участков, находящихся в муниципальной собственности, и земельных участков, находящихся в частной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дача разрешения на использование земель или земельного участка, находящегося в муниципальной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Заключение договора на размещение объектов на землях или земельных участках, находящихся в муниципальной собственности, без предоставления земельных участков и установления сервиту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ключение дополнительного соглашения к договору аренды земельного участка, договору безвозмездного пользования земельным участк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ключение соглашения об установлении сервитута в отношении земельного участка, находящегося в муниципальной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дача разрешения на право организации розничного рын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дача разрешения на вступление в брак лицам, достигшим возраста шестнадцати л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ведомительная регистрация трудового договора с работодателем физическим лицом, не являющимся индивидуальным предпринимател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архивных справок, архивных выписок и архивных коп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копий правовых актов администрации муниципального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порубочного билета и (или) разрешения на пересадку деревьев и кустарни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Предоставление разрешения на осуществление земляных работ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нятие от граждан в муниципальную собственность принадлежащих им приватизированных жилых помещ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выписки из похозяйственной кни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2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своение, изменение и аннулирование адресов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  <w:t>Глава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  <w:t>Николаев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  <w:t>Щербиновского района                                                                      Н.Г. Сиротенко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ind w:firstLine="720"/>
        <w:jc w:val="both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7:56:00Z</dcterms:created>
  <dc:creator>user</dc:creator>
  <dc:description/>
  <cp:keywords/>
  <dc:language>en-US</dc:language>
  <cp:lastModifiedBy>user</cp:lastModifiedBy>
  <cp:lastPrinted>2018-04-11T11:43:00Z</cp:lastPrinted>
  <dcterms:modified xsi:type="dcterms:W3CDTF">2018-05-07T11:52:00Z</dcterms:modified>
  <cp:revision>15</cp:revision>
  <dc:subject/>
  <dc:title/>
</cp:coreProperties>
</file>