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, находящихся в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4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ственности, гражданам для индивидуального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4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лищного строительства, ведения ли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собного хозяйства в границах населе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ункта, садоводства, дачного хозяй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 и крестьянским (фермерски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озяйствам для осуществления  крестьянски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фермерским) хозяйством его деятельност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земельного участк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, гражданам для индивидуального жилищного строительства, ведения личного подсоб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 в границах населенного пункта, садоводства, дач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, гражданам и крестьянским (фермерским) хозяйствам 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крестьянским (фермерским) хозяйство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го деятельности</w:t>
      </w:r>
    </w:p>
    <w:p>
      <w:pPr>
        <w:pStyle w:val="Normal"/>
        <w:widowControl w:val="false"/>
        <w:autoSpaceDE w:val="false"/>
        <w:ind w:left="52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540"/>
        <w:gridCol w:w="360"/>
        <w:gridCol w:w="47"/>
        <w:gridCol w:w="192"/>
        <w:gridCol w:w="47"/>
      </w:tblGrid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________________________________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ания предоставления земельного участка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взамен земельного участка, изымаемого для государственных или муниципальных нужд, в заявлении указываются реквизиты решения об изъятии земельного участка для государственных или муниципальных нужд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емельный участок предоставляется для размещения объектов, предусмотренных решением об утверждении документа территориального планирования и (или) проекта планировки территории в заявлении указываются реквизиты этого реш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__________________________________________________________на ____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луги «Предоставление зем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ков, находящихся в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4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ственности, гражданам для индивидуального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48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лищного строительства, ведения лич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собного хозяйства в границах населе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ункта, садоводства, дачного хозяй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 и крестьянским (фермерски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озяйствам для осуществления  крестьянски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фермерским) хозяйством его деятельности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земельного участк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, гражданам для индивидуального жилищного строительства, ведения личного подсоб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 в границах населенного пункта, садоводства, дач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, гражданам и крестьянским (фермерским) хозяйствам 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крестьянским (фермерским) хозяйство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го деятель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0"/>
        <w:gridCol w:w="280"/>
        <w:gridCol w:w="70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0301 908654 выд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2.10.2001 года ОВД Щербиновского района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одпункт 10 пункта 2 статьи 39.3 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 Иван Иванович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19:00Z</dcterms:created>
  <dc:creator>user</dc:creator>
  <dc:description/>
  <cp:keywords/>
  <dc:language>en-US</dc:language>
  <cp:lastModifiedBy>user</cp:lastModifiedBy>
  <cp:lastPrinted>2019-01-10T15:19:00Z</cp:lastPrinted>
  <dcterms:modified xsi:type="dcterms:W3CDTF">2019-01-10T12:20:00Z</dcterms:modified>
  <cp:revision>3</cp:revision>
  <dc:subject/>
  <dc:title/>
</cp:coreProperties>
</file>