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ОСТАНОВЛЕНИЮ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43" w:hanging="0"/>
        <w:jc w:val="both"/>
        <w:rPr/>
      </w:pPr>
      <w:r>
        <w:rPr>
          <w:sz w:val="28"/>
          <w:szCs w:val="28"/>
          <w:u w:val="single"/>
        </w:rPr>
        <w:t xml:space="preserve">Наименование постановления: </w:t>
      </w:r>
      <w:r>
        <w:rPr>
          <w:bCs/>
          <w:spacing w:val="-2"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Об утверждении перечня муниципальных услуг, предоставляемых структурными подразделениями администрации Николаевского сельского поселения Щербиновского района и муниципальных функций по осуществлению муниципального контроля»</w:t>
      </w:r>
    </w:p>
    <w:p>
      <w:pPr>
        <w:pStyle w:val="Normal"/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несе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ом по общим и юридическим вопросам администрации Николаевского сельского поселения Щербиновского рай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>Финансовый отдел – 1 экз.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.Н. Парасоцка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дпись                                                 Ф.И.О.                                                                         да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.Н. Парасоцкая   </w:t>
      </w:r>
      <w:r>
        <w:rPr/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3-28-98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составителя проекта                                       телеф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uppressAutoHyphens w:val="false"/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Style16">
    <w:name w:val="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09:00Z</dcterms:created>
  <dc:creator>vorotchenko</dc:creator>
  <dc:description/>
  <cp:keywords/>
  <dc:language>en-US</dc:language>
  <cp:lastModifiedBy>user</cp:lastModifiedBy>
  <cp:lastPrinted>2018-09-10T15:05:00Z</cp:lastPrinted>
  <dcterms:modified xsi:type="dcterms:W3CDTF">2018-09-10T11:05:00Z</dcterms:modified>
  <cp:revision>25</cp:revision>
  <dc:subject/>
  <dc:title>ЗАЯВКА</dc:title>
</cp:coreProperties>
</file>