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предост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ыми подразделениями администрации Никол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муниципальных функций по осуществлению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муниципального контрол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422"/>
        <w:gridCol w:w="467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й услуг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функции по осуществлению 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го контрол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е 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остав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униципальной услуг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существление </w:t>
            </w:r>
          </w:p>
          <w:p>
            <w:pPr>
              <w:pStyle w:val="Style18"/>
              <w:snapToGrid w:val="false"/>
              <w:ind w:left="17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го контрол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услуги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е и имущественные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гражданам для индивидуального жилищного строительства, ведения личного подсобного хозяйства в гра-ницах населенного пункта, садоводства, дачного хозяйства, гражданам и кре-стьянским (фермерским) хозяйствам для осуществления крестьянским (фермерс-ким) хозяйством его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 администрации Николаевского сельского поселения Щербиновского района (далее – отдел по общим и юридическим вопроса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отдельным категориям граждан в собственность бесплат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на которых расположены здания, сооружения, в собственность, аренд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земельных участков, находящихся в муниципальной собствен-ности, в постоянное (бессрочное) поль-з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 аренду без проведения торгов земельного участка, который находится в муниципальной собствен-ности, на котором расположен объект незавершенного строитель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ключение нового договора аренды земельного участка без проведения тор-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кращение правоотношений с пра-вообладателями земельных участ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 по общим и юридическим вопроса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выписки из реестра му-ниципального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ый отдел администрации Николаевского сельского поселения Щербиновского района (далее – финансовый отде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едоставление муниципального иму-щества в аренду или безвозмездное пользование без проведения торг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ы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 пере-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использование земель или земельного участка, находящегося в муниципальной собст-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говора на размещение объектов на землях или земельных участках, находящихся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дополнительного согла-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по общим и юридическим вопросам</w:t>
            </w:r>
          </w:p>
        </w:tc>
      </w:tr>
      <w:tr>
        <w:trPr>
          <w:trHeight w:val="6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транспорт и дорог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специального разрешения на дви-жение по автомобильным дорогам мест-ного значения тяжеловесного и (или) крупногабаритного транспортного сред-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дача разрешения на право организа-ции розничного рын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копий правовых актов администрации муниципального образо-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тдел по общим и юридическим вопросам 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Выдача порубочного билет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оставление разрешения на осуществление  земляных работ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тдел по общим и юридическим вопросам 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выписки из похозяйственной книг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рочие услуг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Присвоение, изменение и аннулирование адре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Муниципальные функции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существление муниципального конт-роля в области торгов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финансовый отдел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существление муниципального контро-ля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Осуществление муниципального контро-ля за соблюдением правил благоуст-ройства территории муниципального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дел по общим и юридическим вопрос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В.Н. Парасо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35"/>
      <w:szCs w:val="35"/>
      <w:lang w:bidi="ar-SA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29:00Z</dcterms:created>
  <dc:creator>user60-1</dc:creator>
  <dc:description/>
  <cp:keywords/>
  <dc:language>en-US</dc:language>
  <cp:lastModifiedBy>user</cp:lastModifiedBy>
  <cp:lastPrinted>2018-11-13T10:37:00Z</cp:lastPrinted>
  <dcterms:modified xsi:type="dcterms:W3CDTF">2018-11-13T07:37:00Z</dcterms:modified>
  <cp:revision>16</cp:revision>
  <dc:subject/>
  <dc:title>ПРИЛОЖЕНИЕ</dc:title>
</cp:coreProperties>
</file>