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615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девятая 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                                                                         № 1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3 августа 2009 года № 1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декабря 2017 года № 1 «О бюджете Николаевского сельского поселения Щербиновского района на 2018 год», 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03 августа 2009 года № 1 «Об утверждении Положения об оплате труда лиц, замещающих муниципальные должности Николаевского сельского поселения Щербиновского района»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лиц, замещающих муниципальные должности Николаевского сельского поселения Щербиновского района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 и распространяется на правоотношения, возникшие с 1 января 2018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user</cp:lastModifiedBy>
  <cp:lastPrinted>2018-01-23T09:35:00Z</cp:lastPrinted>
  <dcterms:modified xsi:type="dcterms:W3CDTF">2018-03-22T13:10:00Z</dcterms:modified>
  <cp:revision>31</cp:revision>
  <dc:subject/>
  <dc:title/>
</cp:coreProperties>
</file>