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552" w:leader="none"/>
        </w:tabs>
        <w:ind w:left="5160" w:hanging="0"/>
        <w:jc w:val="center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 № ____</w:t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6.12.2017 № 1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в редакции решения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а Николаевского 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ербиновского района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_________________№___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 бюджетных ассигнований по разделам и подразделам классификации расходов бюджетов на 2018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10"/>
        <w:gridCol w:w="721"/>
        <w:gridCol w:w="811"/>
        <w:gridCol w:w="198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07467,5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76018,3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4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34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0218,3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4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3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30232,5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0232,5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2089,1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2089,1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4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31727,4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31727,4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3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00,00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3:20:00Z</dcterms:created>
  <dc:creator>Рабочая станция</dc:creator>
  <dc:description/>
  <cp:keywords/>
  <dc:language>en-US</dc:language>
  <cp:lastModifiedBy>Виктория</cp:lastModifiedBy>
  <cp:lastPrinted>2018-04-02T10:55:00Z</cp:lastPrinted>
  <dcterms:modified xsi:type="dcterms:W3CDTF">2018-07-25T11:24:00Z</dcterms:modified>
  <cp:revision>3</cp:revision>
  <dc:subject/>
  <dc:title/>
</cp:coreProperties>
</file>