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 № ____</w:t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7 № 1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в редакции решения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Николаевского 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_________________№___)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680"/>
        <w:gridCol w:w="162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133" w:hRule="atLeast"/>
        </w:trPr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5564005,5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50318,3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8,3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8,3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органов местного самоуправления </w:t>
            </w:r>
            <w:r>
              <w:rPr/>
              <w:t>(отраслевых (функциональных) органов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органов местного самоуправления </w:t>
            </w:r>
            <w:r>
              <w:rPr/>
              <w:t>(отраслевых (функциональных) органов)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5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5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6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738655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78655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5228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013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115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2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7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6,4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,0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ая помощь местным бюджетам на решение социально-значимых вопрос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1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528,2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4071,7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Cs/>
              </w:rPr>
              <w:t>5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0232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0232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37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37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85199,1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99,1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коммуналь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99,1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99,1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4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 и иные комисс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 Щербиновский рай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 0 00 00000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40:00Z</dcterms:created>
  <dc:creator>Рабочая станция</dc:creator>
  <dc:description/>
  <cp:keywords/>
  <dc:language>en-US</dc:language>
  <cp:lastModifiedBy>user</cp:lastModifiedBy>
  <cp:lastPrinted>2018-12-10T13:40:00Z</cp:lastPrinted>
  <dcterms:modified xsi:type="dcterms:W3CDTF">2018-12-10T10:40:00Z</dcterms:modified>
  <cp:revision>25</cp:revision>
  <dc:subject/>
  <dc:title/>
</cp:coreProperties>
</file>