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52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058782,3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11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303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303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62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39,7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18,6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8,6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93852,2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1256,2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73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73,9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арийно- спасательных учрежд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0895,4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2344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44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50,7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032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2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89,5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833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5-11-13T14:50:00Z</cp:lastPrinted>
  <dcterms:modified xsi:type="dcterms:W3CDTF">2015-12-01T12:07:00Z</dcterms:modified>
  <cp:revision>82</cp:revision>
  <dc:subject/>
  <dc:title/>
</cp:coreProperties>
</file>