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11.2015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бюджета Николаевского сельского поселения Щербиновского район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76"/>
        <w:gridCol w:w="720"/>
        <w:gridCol w:w="570"/>
        <w:gridCol w:w="570"/>
        <w:gridCol w:w="12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8782,3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7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8782,3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13536,0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</w:t>
              <w:softHyphen/>
              <w:t>ностного лица субъекта Российской Фе</w:t>
              <w:softHyphen/>
              <w:t>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833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833,7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</w:t>
              <w:softHyphen/>
              <w:t>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833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833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833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45103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1303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1303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1303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62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039,7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</w:t>
              <w:softHyphen/>
              <w:t xml:space="preserve">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</w:t>
              <w:softHyphen/>
              <w:t>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7598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62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 функций, связанных с муниципальным управлени</w:t>
              <w:softHyphen/>
              <w:t xml:space="preserve">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18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18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18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18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6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6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3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33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</w:t>
              <w:softHyphen/>
              <w:t>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исковых и аврийно- спасате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87895,4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60895,4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60895,4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2344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9344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9344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5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5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550,7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550,7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550,7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Комплексное и устойчивое развитие Николаевского сельского поселения Щербиновского района в сфере архитектуры, градостроительства и земельного контроля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архитектуры, градостроительства и земельн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архитектуры, градостроительства и земельн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032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032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32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32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32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32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 2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.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93852,2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93852,2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1256,2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1256,2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 xml:space="preserve">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4473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4473,9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5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5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9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9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9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7589,5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7589,5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долг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7589,5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долговых обязательств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 1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7589,5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7589,5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589,53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5-11-13T15:04:00Z</cp:lastPrinted>
  <dcterms:modified xsi:type="dcterms:W3CDTF">2015-12-01T12:07:00Z</dcterms:modified>
  <cp:revision>31</cp:revision>
  <dc:subject/>
  <dc:title>ПРИЛОЖЕНИЕ № 8</dc:title>
</cp:coreProperties>
</file>