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0 088,4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 088,4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1 884 52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884 52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884 52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884 52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614 608,4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614 608,4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614 608,4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614 608,45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5-11-13T15:28:00Z</cp:lastPrinted>
  <dcterms:modified xsi:type="dcterms:W3CDTF">2015-12-01T12:08:00Z</dcterms:modified>
  <cp:revision>55</cp:revision>
  <dc:subject/>
  <dc:title/>
</cp:coreProperties>
</file>