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11.2015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4 № 6</w:t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 бюджетных ассигнований по разделам и подразделам классификации расходов бюджетов на 2015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58782,3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13536,0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833,7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5103,7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7598,6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636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6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985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85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87895,4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0895,4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ругие вопросы в области национальной экономики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324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0324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93852,2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93852,2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589,5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589,5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18:00Z</dcterms:created>
  <dc:creator>Рабочая станция</dc:creator>
  <dc:description/>
  <cp:keywords/>
  <dc:language>en-US</dc:language>
  <cp:lastModifiedBy>user</cp:lastModifiedBy>
  <cp:lastPrinted>2015-11-13T12:23:00Z</cp:lastPrinted>
  <dcterms:modified xsi:type="dcterms:W3CDTF">2015-12-01T12:07:00Z</dcterms:modified>
  <cp:revision>67</cp:revision>
  <dc:subject/>
  <dc:title/>
</cp:coreProperties>
</file>