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8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одового индикативного пла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Николаевского сель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Щербиновск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Законом Российской Федерации от 6 октября 2003 года № 131-ФЗ «Об общих принципах организации местного самоуправления в Российской Федерации»,                              учитывая результаты публичных слушаний по проекту годового                            индикативного плана социально-экономического развития  Николаевского сельского поселения Щербиновского района, состоявшиеся                                    21 декабря 2018  года, Совет Николаевского сельского поселения Щербиновского  района р е ш и л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одовой план социально-экономического развития  Николаевского сельского поселения Щербиновского района на 2019 год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фициально опубликовать настоящее решение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9:40:00Z</dcterms:created>
  <dc:creator>Александр</dc:creator>
  <dc:description/>
  <cp:keywords/>
  <dc:language>en-US</dc:language>
  <cp:lastModifiedBy>Виктория</cp:lastModifiedBy>
  <cp:lastPrinted>2019-01-28T10:38:00Z</cp:lastPrinted>
  <dcterms:modified xsi:type="dcterms:W3CDTF">2019-01-28T07:40:00Z</dcterms:modified>
  <cp:revision>4</cp:revision>
  <dc:subject/>
  <dc:title>Совет муниципального образования</dc:title>
</cp:coreProperties>
</file>