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171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                                                                          № ___________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одового индикативного пла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Николаевского сельск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Щербиновского райо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Законом Российской Федерации от 6 октября 2003 года № 131-ФЗ «Об общих принципах организации местного самоуправления в Российской Федерации»,                              учитывая результаты публичных слушаний по проекту годового                            индикативного плана социально-экономического развития  Николаевского сельского поселения Щербиновского района, состоявшиеся                                    18 декабря 2018 года, Совет Николаевского сельского поселения Щербиновского  района р е ш и л: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одовой план социально-экономического развития  Николаевского сельского поселения Щербиновского района на 2020 год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фициально опубликовать настоящее решение в периодическом пе</w:t>
        <w:softHyphen/>
        <w:t>чатном издании «Информационный бюллетень администрации Николаевского сельского поселения Щербиновского района»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С.Ткаченк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Н.С.Ткаченко</w:t>
      </w:r>
    </w:p>
    <w:sectPr>
      <w:type w:val="nextPage"/>
      <w:pgSz w:w="11906" w:h="16838"/>
      <w:pgMar w:left="1701" w:right="567" w:gutter="0" w:header="0" w:top="340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36:00Z</dcterms:created>
  <dc:creator>Александр</dc:creator>
  <dc:description/>
  <dc:language>en-US</dc:language>
  <cp:lastModifiedBy>user</cp:lastModifiedBy>
  <cp:lastPrinted>2018-01-08T12:07:00Z</cp:lastPrinted>
  <dcterms:modified xsi:type="dcterms:W3CDTF">2019-12-16T07:36:00Z</dcterms:modified>
  <cp:revision>2</cp:revision>
  <dc:subject/>
  <dc:title>Совет муниципального образования</dc:title>
</cp:coreProperties>
</file>