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5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5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3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6 51040 02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я за несоблюдение муниципальных правовых актов, зачисляемые в бюджет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5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1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2 02 15002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19 10 0000 15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.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user</cp:lastModifiedBy>
  <cp:lastPrinted>2015-11-15T14:28:00Z</cp:lastPrinted>
  <dcterms:modified xsi:type="dcterms:W3CDTF">2019-12-13T08:30:00Z</dcterms:modified>
  <cp:revision>29</cp:revision>
  <dc:subject/>
  <dc:title>Совет Старощербиновского сельского поселения </dc:title>
</cp:coreProperties>
</file>