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94150,2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24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94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4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51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0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3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3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63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620,2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620,2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19-12-13T11:27:00Z</dcterms:modified>
  <cp:revision>1</cp:revision>
  <dc:subject/>
  <dc:title/>
</cp:coreProperties>
</file>