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806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5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52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5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8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7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28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763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 «Противодействие коррупции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 0 01 1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 0 01 1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2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1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8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а, энергосбережение и повышение энергетической эффективност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хозяйства, энергосбережение и повышение энергетической эффективност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9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09700,00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9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9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9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99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7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11-13T14:29:00Z</cp:lastPrinted>
  <dcterms:modified xsi:type="dcterms:W3CDTF">2021-11-15T06:15:00Z</dcterms:modified>
  <cp:revision>68</cp:revision>
  <dc:subject/>
  <dc:title>ПРИЛОЖЕНИЕ № 8</dc:title>
</cp:coreProperties>
</file>