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"/>
        <w:gridCol w:w="4670"/>
        <w:gridCol w:w="11"/>
        <w:gridCol w:w="1619"/>
        <w:gridCol w:w="200"/>
        <w:gridCol w:w="520"/>
        <w:gridCol w:w="200"/>
        <w:gridCol w:w="1387"/>
        <w:gridCol w:w="306"/>
        <w:gridCol w:w="11"/>
      </w:tblGrid>
      <w:tr>
        <w:trPr>
          <w:tblHeader w:val="true"/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77165,6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35,6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35,6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35,6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6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8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6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«Развитие субъектов малого и среднего предпринимательства в Николаевском сельском поселении Щербиновский район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454,36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454,36</w:t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9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9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9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3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 «Противодействие коррупции на территории Николаевского сельского поселения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28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2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2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2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7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7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7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зяйства, энергосбережение и повышение энергетической эффектив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95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5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21-11-15T09:39:00Z</cp:lastPrinted>
  <dcterms:modified xsi:type="dcterms:W3CDTF">2021-11-15T06:39:00Z</dcterms:modified>
  <cp:revision>110</cp:revision>
  <dc:subject/>
  <dc:title/>
</cp:coreProperties>
</file>