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иколаевского сельского поселения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Щербиновского района по кодам видов (подвидов)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258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40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611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37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785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5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65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504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504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 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477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27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7620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21-11-15T10:38:00Z</cp:lastPrinted>
  <dcterms:modified xsi:type="dcterms:W3CDTF">2021-11-15T07:39:00Z</dcterms:modified>
  <cp:revision>62</cp:revision>
  <dc:subject/>
  <dc:title/>
</cp:coreProperties>
</file>