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бюдж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2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7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276 2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0 276 2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276 2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276 2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583 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0 583 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583 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583 8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Н.С.Тка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7-11-14T10:27:00Z</cp:lastPrinted>
  <dcterms:modified xsi:type="dcterms:W3CDTF">2021-11-15T05:53:00Z</dcterms:modified>
  <cp:revision>66</cp:revision>
  <dc:subject/>
  <dc:title/>
</cp:coreProperties>
</file>